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rFonts w:cs="Desdemona" w:ascii="Desdemona" w:hAnsi="Desdemona"/>
          <w:sz w:val="32"/>
        </w:rPr>
        <w:t xml:space="preserve">3.0                    </w:t>
      </w:r>
      <w:r>
        <w:rPr>
          <w:b/>
          <w:sz w:val="48"/>
          <w:u w:val="single"/>
        </w:rPr>
        <w:t>Laivat ja merenkäyn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rPr>
      </w:pPr>
      <w:r>
        <w:rPr>
          <w:b/>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Laivat ovat tärkeässä roolissa The Merirosvopelissä. Jo pelkästään pelin tapahtumat ja tapahtuma-aika eivät mahdollista mitään kehittyneempää kulkupeliä kuin </w:t>
      </w:r>
      <w:r>
        <w:rPr>
          <w:i/>
          <w:sz w:val="24"/>
        </w:rPr>
        <w:t>purjelaivat</w:t>
      </w:r>
      <w:r>
        <w:rPr>
          <w:sz w:val="24"/>
        </w:rPr>
        <w:t>. Ne ovat välttämättömiä pelaajille, jotka haluavat tutkia alueen muita osia kuin omaa kotisaartaan. Itse asiassa lähes jokainen Karibian asukas on joskus ollut laivassa ja merimiehet ovat yksi suurimmista ammattikunnista. Koko The merirosvopelin idea  perustuu tavallaan siihen, että pelaajat jossain vaiheessa varustavat oman laivan ja lähtevät tutkimaan ennestään outoja saaria tai lähtevät vaikka seikkailemaan ympäri maailm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Merenkäynti on vaarallista puuhaa näinä uuden ajan ensimmäisinä vuosisatoina. Merimiesten kuolleisuusprosentti on ilmeisesti ollut yli 70%. Pelaajien täytyy siis olla todella varmoja siitä mitä he tekevät. The Merirosvopelissä merellä vaanivat useat vaarat: myrskyt, karit, Bermudan kolmio, merirosvot, kaapparilaivat,  merihirviöt, laivapoliisi YM. Ym. Monet kokemattomat ovat suinpäin syöksyneet oudoille vesille, vain huomatakseen, että hänen pahainen purtensa on jämähtänyt karille ja, että hän miehistöineen on joutunut megatonnikalojen päivälliseksi. Huomattava on kuitenkin, että The Merirosvopelin ensimmäiseen versioon ei saada vielä sääntöjä sairauksista, ja näin ollen kuolleisuus on todellisuutta paljon pienempä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Fonts w:cs="Desdemona" w:ascii="Desdemona" w:hAnsi="Desdemona"/>
          <w:sz w:val="32"/>
        </w:rPr>
        <w:t xml:space="preserve">3.1 </w:t>
      </w:r>
      <w:r>
        <w:rPr>
          <w:rFonts w:cs="Desdemona" w:ascii="Desdemona" w:hAnsi="Desdemona"/>
          <w:b/>
          <w:sz w:val="28"/>
        </w:rPr>
        <w:t xml:space="preserve">           </w:t>
      </w:r>
      <w:r>
        <w:rPr>
          <w:b/>
          <w:sz w:val="28"/>
          <w:u w:val="single"/>
        </w:rPr>
        <w:t xml:space="preserve"> Kuinka se liikkuu?</w:t>
      </w:r>
      <w:r>
        <w:rPr>
          <w:rFonts w:cs="Desdemona" w:ascii="Desdemona" w:hAnsi="Desdemona"/>
          <w:sz w:val="32"/>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cs="Desdemona"/>
          <w:sz w:val="32"/>
        </w:rPr>
      </w:pPr>
      <w:r>
        <w:rPr>
          <w:rFonts w:cs="Desdemona" w:ascii="Desdemona" w:hAnsi="Desdemona"/>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Laivan kuljettaminen haluttuun suuntaan vaatii rautaista taitoa. Kiikkerien purtiloiden ohjaaminen arvaamattomassa tuulessa ei ole helppoa. Miehistön pitää toimia yhteistyössä ja ottaa huomioon alati muuttuvat olosuhteet. Merimiehille tärkeitä ominaisuuksia ovat </w:t>
      </w:r>
      <w:r>
        <w:rPr>
          <w:b/>
          <w:sz w:val="24"/>
        </w:rPr>
        <w:t>Näppäryys, Terveys, ja voima</w:t>
      </w:r>
      <w:r>
        <w:rPr>
          <w:sz w:val="24"/>
        </w:rPr>
        <w:t>. Päällysmiehet tarvitsevat myös hyvää älyä. Lue James Goldanchorin esimerkki jäljempä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Laivan liikuttaminen tapahtuu seuraavasti.</w:t>
      </w:r>
      <w:r>
        <w:rPr>
          <w:b/>
          <w:sz w:val="24"/>
        </w:rPr>
        <w:t xml:space="preserve"> </w:t>
      </w:r>
      <w:r>
        <w:rPr>
          <w:sz w:val="24"/>
        </w:rPr>
        <w:t>Lasketaan yhteen kaikkien miehistön jäsenien, laivankäsittely-kyvyn arvot ja jaetaan se miehistön määrällä. Saatuun lukuun lisätään vielä kapteenin ja perämiehen laivankäsittelykykyjen arvo ja tulos jaetaan lopuksi kolmella.</w:t>
      </w:r>
      <w:r>
        <w:rPr>
          <w:i/>
          <w:sz w:val="24"/>
        </w:rPr>
        <w:t xml:space="preserve"> </w:t>
      </w:r>
      <w:r>
        <w:rPr>
          <w:b/>
          <w:i/>
          <w:sz w:val="24"/>
        </w:rPr>
        <w:t xml:space="preserve">(miehistön laiv.käsittelykyjen summa jaettuna miehistön määrällä + kapteenin laivankäsittelyky+ perämiehen laivankäsittelykyky) / jaettuna kolmella </w:t>
      </w:r>
      <w:r>
        <w:rPr>
          <w:i/>
          <w:sz w:val="24"/>
        </w:rPr>
        <w:t xml:space="preserve"> </w:t>
      </w:r>
      <w:r>
        <w:rPr>
          <w:sz w:val="24"/>
        </w:rPr>
        <w:t>(Katso esim.) Saatuun  lukuun lisätään vielä  laivatyypistä tulevat muutokset.  Saatu luku merkitään laivalomakkaaseen kohtaan ohjattavuus.</w:t>
      </w:r>
      <w:r>
        <w:rPr>
          <w:i/>
          <w:sz w:val="24"/>
        </w:rPr>
        <w:t xml:space="preserve"> </w:t>
      </w:r>
      <w:r>
        <w:rPr>
          <w:sz w:val="24"/>
        </w:rPr>
        <w:t xml:space="preserve">Se kertoo kuinka osaavissa käsissä laiva on. Yleensä edellytetään, että laivan ohjattavuus on yli 20, että merille kannattaa lähte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Suurissa laivoissa on enemmän pituutta ja massaa kuin pienissä. Niiden ohjaaminen on siksi vaikeampaa kuin pienempien. Ne tarvitsevat myös suuremman miehistön. Suurten laivojen etuna on tietenkin suurempi kapasiteetti kuin pienemmissä purkeissa. Aloittelevien merenkävijöiden kannattaa kuitenkin pitää jalkansa maan pinnalla eikä hankkia ensimmäiseksi laivaksi suurta kaljuun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Lähdettäessä satamasta heitetään ohjausheitto. Kykyheiton vaikeustaso riippuu monista muuttujista kuten laivan kunnosta, ilmastosta ym. Suositeltavin ratkaisu on pelinjohtajan yksinkertainen päätös kykyheiton vaikeudesta.  Jos se onnistuu laiva on ohjattavissa ja kapteeni voi määrätä minne sitä kuljetetaan. Heiton epäonnistuessa laiva ei ole ohjattavissa ja se liikkuu meren virtausten mukaan. Jos tulos on kompurointi katso lopputulos kompurointitaulukosta kts. Jäljempänä. Pelinjohtaja voi määrätä kuinka usein laivankäsittelyheittoja suoritetaan. Tutuilla vesillä ja tyynellä heittoja ei tietenkään tarvitse tehdä niin usein kuin oudoissa oloissa kovalla tuule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Olosuhteet helpottavat tai vaikeuttavat laivan käsittelyä. Kerran 12 tunnissa täytyy heittää sääheitto, josta tarkistetaan, millainen sää juuri sinä hetkenä vallitsee. Heitä d8 tuulen suunnaksi(1 pohjoinen ja 8 luod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01-02 Aivan tyven. Tuulikäyttöiset alukset eivät liiku.</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03-25 Tyventä kevyt tuulenhenkäys(heitä suunta d8, pohjoinen on yksi ja luode 8) laivan nopeus korkeintaan ½ maksimista. Vaikeustaso on 1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26-50 Kohtalainen tuuli. (Heitä suunta d8) Laivan nopeus normaali. Vaikeustaso on 2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51-75 Kova tuuli. Laivan nopeus 110 % normaalista myötätuulessa. Vaikeustaso 25. Luovimisnopeus 1/10 normaalinopeude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76-95 kohtalainen myrskytuuli. Laivan nopeus 130% normaalista. Luovimisen nopeus on 1/20 normaalista. Vaikeustaso 3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96-97 Myrskytuuli. Pienimmillä laivoilla on viisainta hakeutua heti suojaisaan poukamaan. Vaikeustaso 4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98 Kova myrskytuuli. Laivan ohjaaminen vaikeaa. Vaikeustaso 5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99 Aimo myräys. Vaikeustaso 6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b/>
          <w:sz w:val="24"/>
        </w:rPr>
        <w:t>100 Heitä d100. 1-50 Aimo myräys ja 51-100 hirmumyrsky. Repii laivan kappaleiksi hetkessä. Vaikeustaso 8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Huom! </w:t>
      </w:r>
      <w:r>
        <w:rPr>
          <w:sz w:val="24"/>
        </w:rPr>
        <w:t xml:space="preserve">Olosuhteiden muuttumisen pystyy aavistamaan tuntia ennen muutosta(Meterorologia-kyky). Kykyä kannattaa käyttää ikävien yllätysten välttämiseksi. Vain täydet vetopasuunat lähtevät merelle, jos on odotettavissa hirmumyrsky.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Huom! </w:t>
      </w:r>
      <w:r>
        <w:rPr>
          <w:sz w:val="24"/>
        </w:rPr>
        <w:t>Luoviessa nopeus on neljäsosa normaali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Huom!</w:t>
      </w:r>
      <w:r>
        <w:rPr>
          <w:sz w:val="24"/>
        </w:rPr>
        <w:t xml:space="preserve"> Yksi solmu on oikeasti 1,85318 km/h, mutta laskujen helpottamiseksi The Merirosvopelissä yksi solmu on 2km/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Muita muuttujia: sumu -1...-5 laivankäsittelyheittoon</w:t>
      </w:r>
    </w:p>
    <w:p>
      <w:pPr>
        <w:pStyle w:val="Normal"/>
        <w:tabs>
          <w:tab w:val="clear" w:pos="720"/>
          <w:tab w:val="left" w:pos="0" w:leader="none"/>
          <w:tab w:val="left" w:pos="1842" w:leader="none"/>
          <w:tab w:val="left" w:pos="2606" w:leader="none"/>
          <w:tab w:val="left" w:pos="3910" w:leader="none"/>
          <w:tab w:val="left" w:pos="5213" w:leader="none"/>
          <w:tab w:val="left" w:pos="6516" w:leader="none"/>
          <w:tab w:val="left" w:pos="7819" w:leader="none"/>
          <w:tab w:val="left" w:pos="9122" w:leader="none"/>
        </w:tabs>
        <w:suppressAutoHyphens w:val="true"/>
        <w:rPr>
          <w:b/>
          <w:b/>
          <w:sz w:val="24"/>
        </w:rPr>
      </w:pPr>
      <w:r>
        <w:rPr>
          <w:b/>
          <w:sz w:val="24"/>
        </w:rPr>
        <w:tab/>
        <w:t xml:space="preserve">Pohjavirtauksia -2 </w:t>
      </w:r>
    </w:p>
    <w:p>
      <w:pPr>
        <w:pStyle w:val="Normal"/>
        <w:tabs>
          <w:tab w:val="clear" w:pos="720"/>
          <w:tab w:val="left" w:pos="0" w:leader="none"/>
          <w:tab w:val="left" w:pos="1842" w:leader="none"/>
          <w:tab w:val="left" w:pos="2606" w:leader="none"/>
          <w:tab w:val="left" w:pos="3910" w:leader="none"/>
          <w:tab w:val="left" w:pos="5213" w:leader="none"/>
          <w:tab w:val="left" w:pos="6516" w:leader="none"/>
          <w:tab w:val="left" w:pos="7819" w:leader="none"/>
          <w:tab w:val="left" w:pos="9122" w:leader="none"/>
        </w:tabs>
        <w:suppressAutoHyphens w:val="true"/>
        <w:rPr>
          <w:b/>
          <w:b/>
          <w:sz w:val="24"/>
        </w:rPr>
      </w:pPr>
      <w:r>
        <w:rPr>
          <w:b/>
          <w:sz w:val="24"/>
        </w:rPr>
        <w:tab/>
        <w:t>Karikkoista, jos vedet ovat miehistölle outoja vaatii erityistä huomiokykyä huomata salakavalat karit(havaintoheitto). -3 laivankäsittelyyn jos osa miehistöstä tarkkailee karej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Esim.</w:t>
      </w:r>
      <w:r>
        <w:rPr>
          <w:sz w:val="24"/>
        </w:rPr>
        <w:t xml:space="preserve"> </w:t>
      </w:r>
      <w:r>
        <w:rPr>
          <w:b/>
          <w:sz w:val="24"/>
        </w:rPr>
        <w:t xml:space="preserve"> </w:t>
      </w:r>
      <w:r>
        <w:rPr>
          <w:sz w:val="24"/>
        </w:rPr>
        <w:t>James Goldanchorilla on pieni purjevene (</w:t>
      </w:r>
      <w:r>
        <w:rPr>
          <w:b/>
          <w:sz w:val="24"/>
        </w:rPr>
        <w:t>+3 ohjattavuuteen)</w:t>
      </w:r>
      <w:r>
        <w:rPr>
          <w:sz w:val="24"/>
        </w:rPr>
        <w:t xml:space="preserve"> Poseidon. Laivan ohjaamiseen tarvitaan vähintään kuuden hengen miehistö plus perämies ja kapteeni. Laskettaessa yhteen merimiesten Laivankäsittely-kyvyt saadaan lopputulokseksi 130. Se jaetaan kuudella, jolloin lopputulos on 21,7 eli 22. Laivan perämiehellä Magnus Gudmundsonilla on laivankäsittely 30 ja Goldanchorilla 34. 22+30+34=86 ja se jaettuna kolmella on 28,7 eli 29. Siihen lisätään laivabonukset(+3) eli Poseidonin ohjattavuudeksi tulee 32. Laiva on erittäin osaavissa käsissä ja sillä voi huoletta lähteä pitkillekin matkoill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Goldanchor lähtee viemään sokerilastia naapurisaarelle sadan kilometrin päähän. Aamulla heitetään sääheitto. Se näyttää tulokseksi 54. Tuuli on melko kova.  Laivan täytyy luovia osan matkaa ja pelinjohtaja päättää, että matka vie 12 tuntia. Reitti on osaksi outo, joten Pelinjohtaja määrää, että laivalle täytyy matkan aikana heittää neljä laivankäsittelyheittoa. Vaikeustaso on 25 ja alueella on pohjavirtauksia, joten vaikeustasoksi tulee 27. Heitto on 10 ja lopputulos 42 onnistuu. Seuraavat heitot ovat viisi ja seitsemän. Neljäs heitto on kaksi. KOMPUROINTI. Kompurointitaulukosta heitetään 40 eli laiva kallistuu. Goldanchor heittää laivankäsittelyheittoa ja saa tulokseksi 46. Laiva oikenee, mutta on poissa kurssista hallitsemattomana d20 minuuttia. Alueella ei ole kareja, mutta pelinjohtaja määrää Goldanchorin heittämään uuden Laivankäsittelyheiton. Se onnistuu ja laiva on taas kontrolliss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Fonts w:cs="Desdemona" w:ascii="Desdemona" w:hAnsi="Desdemona"/>
          <w:sz w:val="32"/>
        </w:rPr>
        <w:t>3.</w:t>
      </w:r>
      <w:r>
        <w:rPr>
          <w:rFonts w:cs="Desdemona" w:ascii="Desdemona" w:hAnsi="Desdemona"/>
          <w:b/>
          <w:sz w:val="32"/>
        </w:rPr>
        <w:t xml:space="preserve">1 </w:t>
      </w:r>
      <w:r>
        <w:rPr>
          <w:rFonts w:cs="Desdemona" w:ascii="Desdemona" w:hAnsi="Desdemona"/>
          <w:b/>
          <w:sz w:val="28"/>
        </w:rPr>
        <w:t xml:space="preserve">                                                   </w:t>
      </w:r>
      <w:r>
        <w:rPr>
          <w:rFonts w:cs="Desdemona" w:ascii="Desdemona" w:hAnsi="Desdemona"/>
          <w:b/>
          <w:sz w:val="28"/>
          <w:u w:val="single"/>
        </w:rPr>
        <w:t xml:space="preserve"> </w:t>
      </w:r>
      <w:r>
        <w:rPr>
          <w:b/>
          <w:sz w:val="24"/>
        </w:rPr>
        <w:t>Kämmitaulukko for seafaring d10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 xml:space="preserve">01-10 </w:t>
        <w:tab/>
        <w:t>Laiva huutaa armoa, kun sen suuntaa yritetään äkisti muuttaa. Fortunately no damage, but you lose control. To recover it make moderate(25) roll.</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11-20</w:t>
        <w:tab/>
        <w:t>Menetät kontrollin ja laiva on tuulen armoilla.Voit yrittää kontrollin takaisinsaamista vaikealla(35) laivankäsittelyheitolla.</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pPr>
      <w:r>
        <w:rPr>
          <w:sz w:val="24"/>
        </w:rPr>
        <w:t>21-30</w:t>
        <w:tab/>
        <w:t>5 pistettä vahinkoa laivaan ja yksi merimies yli laidan. Too hard move. You lose it.</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31-40</w:t>
        <w:tab/>
        <w:t>Laiva kallistuu uhkaavasti. Oikaisemiseen täytyy heittää vaikea(40) laiv. Käsittelyheitto. Epäonnistumesta seuraa, että laiva on edelleen kallellaan ja tuloksen ollessa kompurointi se kaatuu. Kolme merimiestä yli laivan.</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41-60</w:t>
        <w:tab/>
        <w:t>Särkkä/kari soi. Ei vahinkoa alukseen, mutta sielläpä olette. Jos alueella ei ole kareja tai särkkiä, niin laiva kallistuu ja osa rakenteista pettää +7 vahinkoaa.</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61-70</w:t>
        <w:tab/>
        <w:t>Särkkä/kari. Pieni(5 rakennepistettä/ tunti) vuoto pohjaan. Try to relax. Jos ei kareja katso 41-60</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71-80</w:t>
        <w:tab/>
        <w:t>Särkkä/kari. Kohtalainen vuoto(10 pistettä/ tunti) vuoto pohjaan. Try to hurry. Jos ei kareja kuten 41-60, mutta vahinkoa +25</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81-90</w:t>
        <w:tab/>
        <w:t>Särkkä/kari. Suuri vuoto(25 pistettä/ tunti) vuoto pohjaan. Try to leave the ship. Jos ei kareja, kuten 41-60 paitsi +30 vahinkoa.</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pPr>
      <w:r>
        <w:rPr>
          <w:sz w:val="24"/>
        </w:rPr>
        <w:t>91-92</w:t>
        <w:tab/>
        <w:t xml:space="preserve">Peräsin sukelsi. -40 ohjattavuuteen. Hups!  Millä sitä nyt ohjaat? Try to say your prayers. </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93-98</w:t>
        <w:tab/>
        <w:t>Bermudan kolmio. Karibian merihirviöt(d3 yksilöä) hyökkäävät laivaan.</w:t>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pPr>
      <w:r>
        <w:rPr>
          <w:sz w:val="24"/>
        </w:rPr>
        <w:t>99</w:t>
        <w:tab/>
        <w:t xml:space="preserve">Poseidonin kosto. Heitä sään muuttumista +50:llä. Muutos tapahtuu poikkeuksellisesti jo 20:ssä </w:t>
        <w:tab/>
        <w:t>minuutissa. Got to find shelter.</w:t>
        <w:tab/>
      </w:r>
    </w:p>
    <w:p>
      <w:pPr>
        <w:pStyle w:val="Normal"/>
        <w:tabs>
          <w:tab w:val="clear" w:pos="720"/>
          <w:tab w:val="left" w:pos="0" w:leader="none"/>
          <w:tab w:val="left" w:pos="1700" w:leader="none"/>
          <w:tab w:val="left" w:pos="2606" w:leader="none"/>
          <w:tab w:val="left" w:pos="3910" w:leader="none"/>
          <w:tab w:val="left" w:pos="5213" w:leader="none"/>
          <w:tab w:val="left" w:pos="6516" w:leader="none"/>
          <w:tab w:val="left" w:pos="7819" w:leader="none"/>
          <w:tab w:val="left" w:pos="9122" w:leader="none"/>
        </w:tabs>
        <w:suppressAutoHyphens w:val="true"/>
        <w:ind w:left="1695" w:hanging="1695"/>
        <w:rPr>
          <w:sz w:val="24"/>
        </w:rPr>
      </w:pPr>
      <w:r>
        <w:rPr>
          <w:sz w:val="24"/>
        </w:rPr>
        <w:t>100</w:t>
        <w:tab/>
        <w:t>Laiva kaatuu/kellahtaa/kääntää kylkeä. Miehistö veden varassa.  And the ship it sinks like lead to the se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rFonts w:ascii="Desdemona" w:hAnsi="Desdemona" w:eastAsia="Desdemona" w:cs="Desdemona"/>
          <w:sz w:val="32"/>
        </w:rPr>
      </w:pPr>
      <w:r>
        <w:rPr>
          <w:rFonts w:eastAsia="Desdemona" w:cs="Desdemona" w:ascii="Desdemona" w:hAnsi="Desdemona"/>
          <w:sz w:val="32"/>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rFonts w:cs="Desdemona" w:ascii="Desdemona" w:hAnsi="Desdemona"/>
          <w:sz w:val="32"/>
        </w:rPr>
        <w:t xml:space="preserve">3.2                      </w:t>
      </w:r>
      <w:r>
        <w:rPr>
          <w:b/>
          <w:sz w:val="24"/>
        </w:rPr>
        <w:t>First edition laiva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Merkkien selityksiä:</w:t>
      </w:r>
      <w:r>
        <w:rPr>
          <w:b/>
          <w:i/>
          <w:sz w:val="36"/>
        </w:rPr>
        <w: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 xml:space="preserve">Laivan nimi: </w:t>
      </w:r>
      <w:r>
        <w:rPr>
          <w:i/>
          <w:sz w:val="24"/>
        </w:rPr>
        <w:t>Laivan nim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i/>
          <w:i/>
          <w:sz w:val="24"/>
        </w:rPr>
      </w:pPr>
      <w:r>
        <w:rPr>
          <w:b/>
          <w:i/>
          <w:sz w:val="24"/>
        </w:rPr>
        <w:t xml:space="preserve">Kotisatama: </w:t>
      </w:r>
      <w:r>
        <w:rPr>
          <w:i/>
          <w:sz w:val="24"/>
        </w:rPr>
        <w:t>Minne laiva on paperien mukaan rekisteröity(maksaa yleensä rah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Laivan omistaja:</w:t>
      </w:r>
      <w:r>
        <w:rPr>
          <w:i/>
          <w:sz w:val="24"/>
        </w:rPr>
        <w:t xml:space="preserve"> ihan sitä itseää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Laivan tyyppi:</w:t>
      </w:r>
      <w:r>
        <w:rPr>
          <w:i/>
          <w:sz w:val="24"/>
        </w:rPr>
        <w:t xml:space="preserve"> minkä tyyppinen alus on kyseessä(frigaatti,galleoni, soutuvene tm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Laivan pituus:</w:t>
      </w:r>
      <w:r>
        <w:rPr>
          <w:i/>
          <w:sz w:val="24"/>
        </w:rPr>
        <w:t xml:space="preserve"> kuinka pitkä laiva o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 xml:space="preserve">Laivan paino: </w:t>
      </w:r>
      <w:r>
        <w:rPr>
          <w:i/>
          <w:sz w:val="24"/>
        </w:rPr>
        <w:t>Kuinka paljon laiva painaa ilman miehistöä, lastia, tykkejä. Laivan elävä paino.</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 xml:space="preserve">Ikä: </w:t>
      </w:r>
      <w:r>
        <w:rPr>
          <w:i/>
          <w:sz w:val="24"/>
        </w:rPr>
        <w:t>Laivan ikä.</w:t>
      </w:r>
      <w:r>
        <w:rPr>
          <w:b/>
          <w:i/>
          <w:sz w:val="24"/>
        </w:rPr>
        <w:t>(optional</w:t>
      </w:r>
      <w:r>
        <w:rPr>
          <w:i/>
          <w:sz w:val="24"/>
        </w:rPr>
        <w:t>) Jokainen kuukausi vähentää laivalta yhden rakennepisteen.[ei suositeltava paitsi rulemonsterhenkisessä pelissä tek. huom.]</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Rakennepisteet:</w:t>
      </w:r>
      <w:r>
        <w:rPr>
          <w:b/>
          <w:sz w:val="24"/>
        </w:rPr>
        <w:t xml:space="preserve"> </w:t>
      </w:r>
      <w:r>
        <w:rPr>
          <w:i/>
          <w:sz w:val="24"/>
        </w:rPr>
        <w:t>Kuinka paljon laiva kestää vahinkoa tm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Tykit:</w:t>
      </w:r>
      <w:r>
        <w:rPr>
          <w:b/>
          <w:sz w:val="24"/>
        </w:rPr>
        <w:t xml:space="preserve"> </w:t>
      </w:r>
      <w:r>
        <w:rPr>
          <w:i/>
          <w:sz w:val="24"/>
        </w:rPr>
        <w:t>Laivassa olevien tykkien määr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Miehistön määrä:</w:t>
      </w:r>
      <w:r>
        <w:rPr>
          <w:b/>
          <w:sz w:val="24"/>
        </w:rPr>
        <w:t xml:space="preserve"> </w:t>
      </w:r>
      <w:r>
        <w:rPr>
          <w:i/>
          <w:sz w:val="24"/>
        </w:rPr>
        <w:t xml:space="preserve"> Laivan käsittelyyn osallistuvan populan määrä pl. matkustaja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t xml:space="preserve">Vauriot: </w:t>
      </w:r>
      <w:r>
        <w:rPr>
          <w:i/>
          <w:sz w:val="24"/>
        </w:rPr>
        <w:t>Kuinka monta rakennepistettä alus on menettänyt, tai mitä erikoisvaurioita siihen on tullut(masto katkennut) tm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Laivan ohjattavuus:</w:t>
      </w:r>
      <w:r>
        <w:rPr>
          <w:i/>
          <w:sz w:val="24"/>
        </w:rPr>
        <w:t xml:space="preserve"> Kuinka kiikkeriä manööverejä laivalla voi suoritta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 xml:space="preserve">Laivan vakaus(optional): </w:t>
      </w:r>
      <w:r>
        <w:rPr>
          <w:i/>
          <w:sz w:val="24"/>
        </w:rPr>
        <w:t>Kuinka hyvin laiva pysyy pystyssä.= Laivan ohjattavuus ilman laivabonuksia + laivan vakausbon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 xml:space="preserve">Laivan nopeus: </w:t>
      </w:r>
      <w:r>
        <w:rPr>
          <w:i/>
          <w:sz w:val="24"/>
        </w:rPr>
        <w:t>Laivan nopeus solmuina taistelutilanteen ulkopuolell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Laivan kantavuus(tonneina):</w:t>
      </w:r>
      <w:r>
        <w:rPr>
          <w:i/>
          <w:sz w:val="24"/>
        </w:rPr>
        <w:t xml:space="preserve"> Kuinka paljon laiva pystyy kantamaan kuollutta painoa: Jos yksi kolmannes kapasiteetista on käytetty ohjattavuuteen tulee -3. Jos kapasiteetista on käytetty puolet niin puolet pois nopeudesta ja -6 ohjattavuuteen. Jos seitsemänkymmentäviisi prosenttia niin 4/5 nopeudesta ja -10 ohjattavuuteen. Jos sata prosenttia niin laiva uppoa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Dodgingbonus</w:t>
      </w:r>
      <w:r>
        <w:rPr>
          <w:i/>
          <w:sz w:val="24"/>
        </w:rPr>
        <w:t>: Kuinka paljon laivan koko vaikuttaa mahdollisuuteen, että siihen osutaa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AP</w:t>
      </w:r>
      <w:r>
        <w:rPr>
          <w:i/>
          <w:sz w:val="24"/>
        </w:rPr>
        <w:t>: Laivan actionpointsit taistelun aikan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i/>
          <w:i/>
          <w:sz w:val="24"/>
        </w:rPr>
      </w:pPr>
      <w:r>
        <w:rPr>
          <w:b/>
          <w:i/>
          <w:sz w:val="24"/>
        </w:rPr>
        <w:t>Lasti:</w:t>
      </w:r>
      <w:r>
        <w:rPr>
          <w:b/>
          <w:sz w:val="24"/>
        </w:rPr>
        <w:t xml:space="preserve"> </w:t>
      </w:r>
      <w:r>
        <w:rPr>
          <w:sz w:val="24"/>
        </w:rPr>
        <w:t>Mitä laivassa on kuollutta painoa(lasti +matkustajat) ja kuinka paljon se painaa. Laiva voi kantaa vain kantavuutensa verran lastia kerrallaan. Myös tykit lasketaan tähä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i/>
          <w:i/>
          <w:sz w:val="24"/>
        </w:rPr>
      </w:pPr>
      <w:r>
        <w:rPr>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i/>
          <w:sz w:val="24"/>
        </w:rPr>
        <w:t>!!!!!!!!!!!!!!</w:t>
      </w:r>
      <w:r>
        <w:rPr>
          <w:b/>
          <w:i/>
          <w:sz w:val="28"/>
        </w:rPr>
        <w:t xml:space="preserve"> Huom.</w:t>
      </w:r>
      <w:r>
        <w:rPr>
          <w:b/>
          <w:i/>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i/>
          <w:sz w:val="24"/>
        </w:rPr>
        <w:t xml:space="preserve">Kun laiva ottaa vahinkoa rakennepisteisiin sen kantavuus pienenenee samassa suhteessa. Jos neljäsosa, puolet, tai kolme neljäsosaa rakennepisteistä on menetetty vähenee laivan kapasiteetti samassa suhteessa. Jos laivan pisteet menevät tästä syystä miinukselle, alkaa laiva upota, jollei sen lastia vähennetä.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b/>
          <w:sz w:val="24"/>
        </w:rPr>
        <w:t xml:space="preserve">Esim. </w:t>
      </w:r>
      <w:r>
        <w:rPr>
          <w:sz w:val="24"/>
        </w:rPr>
        <w:t>Goldanchorin laiva ajaa karille ja pelinjohtaja heittää laivalle vahinkoa sen rakennepisteisiin. Pienellä purjelaivalla on 80 rakennepistettä. Vahinkoa tulee 20. Pieni purjelaiva pystyy kantamaan 40 tonnia kuollutta painoa. Ja koska rakennepisteet vähenivät neljänneksellä vähenee myös kapasiteetti neljänneksen eli kolmeenkymmeneen tonniin. Laivassa on 32:n tonnin lasti. Koska kapasiteetti ylitettiin kahdella tonnilla uppoaa laiva 24-2 eli kahdessakymmenessä kahdessa tunnissa. Miehistö heittää kaksi tonnia tavaraa yli laidan ja laiva on pelastettu.</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Vakaus(optional)</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1701" w:leader="none"/>
          <w:tab w:val="left" w:pos="3968" w:leader="none"/>
          <w:tab w:val="left" w:pos="5213" w:leader="none"/>
          <w:tab w:val="left" w:pos="6516" w:leader="none"/>
          <w:tab w:val="left" w:pos="7819" w:leader="none"/>
          <w:tab w:val="left" w:pos="9122" w:leader="none"/>
        </w:tabs>
        <w:suppressAutoHyphens w:val="true"/>
        <w:rPr>
          <w:sz w:val="24"/>
        </w:rPr>
      </w:pPr>
      <w:r>
        <w:rPr>
          <w:sz w:val="24"/>
        </w:rPr>
        <w:t>Laivan vakaus määrää kuinka hyvin laiva pysyy pystyssä myrskyssä tai kallistuksissa. Suuret laivat pysyvät tietenkin paremmin pystyssä kuin pienet. Ja, jos miehistö ei osaa asiaansa ei laiva tietenkään ole vaka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Jokaista vuorokautta kohden, jonka laiva liikkuu kovassa tuulessa(sääheitto 50 tai enemmän) täytyy heittää vakausheitto, jonka vaikeus on sama kuin ohjattavuudessa. Jos vakausheitto epäonnistuu on 25 %:n mahdollisuus, että laiva kaatuu.</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48"/>
        </w:rPr>
        <w:t xml:space="preserve">MeriTaistelu </w:t>
      </w:r>
      <w:r>
        <w:rPr>
          <w:b/>
          <w:sz w:val="24"/>
        </w:rPr>
        <w:t>versio 0.92</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 xml:space="preserve">Huom!! Käytä taskulaskinta käydessäsi meritaistelu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Valitettavasti Karibian vedet eivät olleet mikään rauhan tyyssija Uuden ajan alussa. Kaapparit ja merirosvot muodostivat alituisen uhan kauppalaivojen lastille ja miehistöll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Taistelu tapahtuu seuraavas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Taistelu käydään kuten normaali maataistelu. Jokaisella laivalla on omat Actionpointsit, jotka lasketaan lisäämällä laivan normaalin ohjattavuuteen laivatyypistä johtuvat AP-muuttujat</w:t>
      </w:r>
      <w:r>
        <w:rPr>
          <w:b/>
          <w:sz w:val="24"/>
        </w:rPr>
        <w:t xml:space="preserve"> (</w:t>
      </w:r>
      <w:r>
        <w:rPr>
          <w:b/>
          <w:sz w:val="28"/>
        </w:rPr>
        <w:t>AP=laivan ohjattavuus + AP-muutos).</w:t>
      </w:r>
      <w:r>
        <w:rPr>
          <w:b/>
          <w:sz w:val="24"/>
        </w:rPr>
        <w:t xml:space="preserv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t>Jos laivan rakennepisteet laskevat alle puoleen putoavat myös AP:t puoleen</w:t>
      </w:r>
      <w:r>
        <w:rPr>
          <w:sz w:val="24"/>
        </w:rPr>
        <w:t>. Laiva on huonossa kunnossa eikä käyttäydy enää luotettavasti.</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 xml:space="preserve">Taistelu alkaa kun laivat ovat alle kilometrin päässä toisistaan, jolleivat olosuhteet toisin määrää (yllätys tms.).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Liikkuminen, kääntäminen ja lataaminen(ei muut taistelutoiminnot), joka on aloitettu edellisellä vuorolla, voidaan jatkaa neljän AP:n verran seuraavalle.</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8"/>
        </w:rPr>
      </w:pPr>
      <w:r>
        <w:rPr>
          <w:b/>
          <w:sz w:val="24"/>
        </w:rPr>
        <w:t>Esim.</w:t>
      </w:r>
      <w:r>
        <w:rPr>
          <w:sz w:val="24"/>
        </w:rPr>
        <w:t xml:space="preserve"> Parkki Lentäväpuoli-volleylla on 6 ap:tä jäljellä. Se liikkuu vastatuuleen ja se käyttää seuraavan vuoron AP-varannostaan neljä. Seuraavan vuoron alussa parkki käyttää 4 AP:tä ja liikkuu yhden yksikön vastatuule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8"/>
        </w:rPr>
      </w:pPr>
      <w:r>
        <w:rPr>
          <w:b/>
          <w:sz w:val="28"/>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8"/>
        </w:rPr>
        <w:t>Ap- hintoj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Täyslaidallinen</w:t>
        <w:tab/>
        <w:t>15</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Liikkumminen:(50m)</w:t>
        <w:tab/>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Myötätuuli</w:t>
        <w:tab/>
        <w:t>2</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Sivumyötäinen</w:t>
        <w:tab/>
        <w:t>4</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Sivutuuli</w:t>
        <w:tab/>
        <w:t>6</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Sivuvastainen</w:t>
        <w:tab/>
        <w:t>8</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Vastatuuli</w:t>
        <w:tab/>
        <w:t>10</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Laivan käänt. 90 ast.</w:t>
        <w:tab/>
        <w:t>3</w:t>
      </w:r>
    </w:p>
    <w:p>
      <w:pPr>
        <w:pStyle w:val="Normal"/>
        <w:tabs>
          <w:tab w:val="clear" w:pos="720"/>
          <w:tab w:val="left" w:pos="0" w:leader="none"/>
          <w:tab w:val="left" w:pos="2268" w:leader="none"/>
          <w:tab w:val="left" w:pos="5213" w:leader="none"/>
          <w:tab w:val="left" w:pos="6516" w:leader="none"/>
          <w:tab w:val="left" w:pos="7819" w:leader="none"/>
          <w:tab w:val="left" w:pos="9122" w:leader="none"/>
        </w:tabs>
        <w:suppressAutoHyphens w:val="true"/>
        <w:rPr>
          <w:sz w:val="24"/>
        </w:rPr>
      </w:pPr>
      <w:r>
        <w:rPr>
          <w:sz w:val="24"/>
        </w:rPr>
        <w:t>Laivan käänt. 45 ast.</w:t>
        <w:tab/>
        <w:t>2</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Lataaminen                   30*</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sz w:val="24"/>
        </w:rPr>
        <w:t xml:space="preserve">* Lataamisen aikana laivaa voi liikuttaa ja muita tykkejä voi käyttää, mutta ammutuilla tykeillä ei voi tehdä mitään ennen kuin kolmekymmentä AP:tä on käytetty. Jokainen tykki tarvitsee vähintään kaksi miestä, jotka eivät voi osallistua laivan ohjaamiseen.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Aloitus</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sz w:val="24"/>
        </w:rPr>
        <w:t>Tee ruutupaperille taktinen kartta, jonka koko on 20*20 ruutua. Yksi ruutu vastaa 50m etäisyyttä . Taistelun alkaessa sijoita laivat sopivan etäisyyden (enintään 1 kilometrin päähän toisistaan). Ota laivoille sopiva symboli, joita on helppo liikuttaa kartalla. Sijoita laivat ruudun sisään(eli ota tarpeeksi pieni symboli tai tee ruuduista tarpeeksi suuria [heh, heh]).</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Ennen taistelun alkua pelinjohtaja määrittää seuraavat asiat:</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1. Sijoitetaan laivat kartalle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2. Määritetään mistä päin tuulee(jos ei muuten tiedoss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t>Liikkumin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 xml:space="preserve">Se laivoista, jolla on enemmän AP:tä aloittaa liikkumisen. Liikkuminen tapahtuu kahdeksaan ilmansuuntaan. Laiva liikkuu aina sinne päin minne nokka osoittaa(ts. Ei pakkia). Laivaa liikutetaan joko suoraan tai kulmittain yksi ruutu kerrallaan.  Aina laivaa liikutettaessa se vähentää AP:tä liikkumiseen tarvittavan määrän. Laivaa voi myös kääntää, joko 45 tai 90 astetta kerrallaan, joko laivan liikkumissuunna muuttamiseksi tai tykkien kääntämiseksi vastustajaa kohti.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Heading1"/>
        <w:rPr/>
      </w:pPr>
      <w:r>
        <w:rPr/>
        <w:t>Bloody optional rule</w:t>
      </w:r>
    </w:p>
    <w:p>
      <w:pPr>
        <w:pStyle w:val="Normal"/>
        <w:rPr/>
      </w:pPr>
      <w:r>
        <w:rPr/>
      </w:r>
    </w:p>
    <w:p>
      <w:pPr>
        <w:pStyle w:val="Kuvanotsikko"/>
        <w:rPr/>
      </w:pPr>
      <w:r>
        <w:rPr/>
        <w:t xml:space="preserve">Eli vapaamuotoinen taistelu. Unohda kartta ja tuulen vaikutus. Liikuta laivoja ”suurin piirtein”, käytä taistelussa normaaleja merirosvopelin taistelusääntöjä. Laivoja voi kääntää myös portaattomasti. Tällöin pelinjohtajan tehtävänä on tulkita laivojen sijainti toisiinsa nähden, kuten myös ampumavälikohtaukset ja niiden seuraukset: Taistelu on nopeaa, mutta summittaista. </w:t>
      </w:r>
    </w:p>
    <w:p>
      <w:pPr>
        <w:pStyle w:val="Kuvanotsikko"/>
        <w:rPr/>
      </w:pPr>
      <w:r>
        <w:rPr/>
      </w:r>
    </w:p>
    <w:p>
      <w:pPr>
        <w:pStyle w:val="Kuvanotsikko"/>
        <w:rPr/>
      </w:pPr>
      <w:r>
        <w:rPr/>
        <w:t xml:space="preserve">Tämä sääntömuunnelma vaatii pelinjohtajalta suurta tilanteen hahmottamiskykyä, jotta olevat pelaajat eivät pääsisi pelaamaan omaan pussiinsa. Vaatii varmasti pientä harjoittelua. Koko meritaistelun ongelmana on, että käytettävät aseet ovat pitkänmatkanaseita, jotka on sijoitettu ympäri laivaa ja joiden osumamahdollisuus vaihtelee etäisyyden mukaan. Kokeile tätä omilla variaatioillasi, varsinkin jos alkuperäinen taistelu tuntuu liian hitaalta ja vaikeaselkoiselta. </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32"/>
        </w:rPr>
        <w:t>Tykillä ampuminen</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t>Osumiseen heitetään 2d10. Siihen lisätään ampujien jyty-aseet-kykyjen summa jaettuna tykkien määrällä.</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sz w:val="24"/>
        </w:rPr>
        <w:t>Huom!! Jokaisella laivalla on ilman eri mainintaa viiden pisteen panssari. Eli jokaisesta tykinlaiukauksesta, jotka osuvat laivaan vähennetään automaattisesti 5.</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pPr>
      <w:r>
        <w:rPr>
          <w:i/>
          <w:sz w:val="24"/>
        </w:rPr>
        <w:t xml:space="preserve"> </w:t>
      </w:r>
      <w:r>
        <w:rPr>
          <w:i/>
          <w:sz w:val="24"/>
        </w:rPr>
        <w:t>Laiva Anjovis ampuu laiva Benecolia kolmensadan metrin päästä. Laiva A:ssa on kahdeksan tykkiä ja ampujien jytyaseiden osaaminen on yhteensä 120 ja se jaettuna kahdeksalla =15. Heitto on 10. Siihen lisätään ampujien kyky(15) eli 10+15=25. Tähän lisätään mahdolliset bonukset(laivan koko, etäisyys)ja saadaan lopputulos. Tämän jälkeen katsotaan montako tykinlaukausta laivaan osuu. Tässä tapauksessa lopputulos on 25 joten laivaan B osuu 25% eli 2 tykinlaukausta.</w:t>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b/>
          <w:b/>
          <w:i/>
          <w:i/>
          <w:sz w:val="24"/>
        </w:rPr>
      </w:pPr>
      <w:r>
        <w:rPr>
          <w:b/>
          <w:i/>
          <w:sz w:val="24"/>
        </w:rPr>
      </w:r>
    </w:p>
    <w:p>
      <w:pPr>
        <w:pStyle w:val="Normal"/>
        <w:tabs>
          <w:tab w:val="clear" w:pos="720"/>
          <w:tab w:val="left" w:pos="0" w:leader="none"/>
          <w:tab w:val="left" w:pos="2268" w:leader="none"/>
          <w:tab w:val="left" w:pos="4536" w:leader="none"/>
          <w:tab w:val="left" w:pos="6516" w:leader="none"/>
          <w:tab w:val="left" w:pos="7819" w:leader="none"/>
          <w:tab w:val="left" w:pos="9122" w:leader="none"/>
        </w:tabs>
        <w:suppressAutoHyphens w:val="true"/>
        <w:rPr>
          <w:b/>
          <w:b/>
          <w:sz w:val="24"/>
        </w:rPr>
      </w:pPr>
      <w:r>
        <w:rPr>
          <w:b/>
          <w:sz w:val="24"/>
        </w:rPr>
        <w:t>Lopputulos</w:t>
        <w:tab/>
        <w:t>osum.määrä</w:t>
        <w:tab/>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1-10</w:t>
        <w:tab/>
        <w:t xml:space="preserve">0%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11-15</w:t>
        <w:tab/>
        <w:t>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16-21</w:t>
        <w:tab/>
        <w:t>2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22-25</w:t>
        <w:tab/>
        <w:t>2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26-30</w:t>
        <w:tab/>
        <w:t>33%</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31-35</w:t>
        <w:tab/>
        <w:t>5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36-50</w:t>
        <w:tab/>
        <w:t>7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51-</w:t>
        <w:tab/>
        <w:t>10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32"/>
        </w:rPr>
      </w:pPr>
      <w:r>
        <w:rPr>
          <w:b/>
          <w:sz w:val="32"/>
        </w:rPr>
        <w:t>Tykkien sijoittaminen laivaan</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sz w:val="24"/>
        </w:rPr>
        <w:t xml:space="preserve">Laivan tykit tulee sijoittaa joko eteen, taakse tai sivuille niin, että ne ovat mahdollisimman hyvin tasapainossa. Tykit sijoitetaan niin, ettei millään sivulla ole enempää kuin puolet tykeistä. Standardisti tykit sijoitetaan niin, että enintään 50%:a </w:t>
      </w:r>
      <w:r>
        <w:rPr>
          <w:b/>
          <w:sz w:val="24"/>
        </w:rPr>
        <w:t xml:space="preserve">käytössä </w:t>
      </w:r>
      <w:r>
        <w:rPr>
          <w:sz w:val="24"/>
        </w:rPr>
        <w:t xml:space="preserve">olevista tykeistä sijaitsee yhdellä sivulla. Jos tykkejä sijoitellaan epätasapainoisesti, laskee laivan ohjattavuus. Jokaista ylimääräistä tykkiä kohden laivan toisella puolella vähennetään </w:t>
      </w:r>
      <w:r>
        <w:rPr>
          <w:b/>
          <w:sz w:val="24"/>
        </w:rPr>
        <w:t xml:space="preserve">-2 </w:t>
      </w:r>
      <w:r>
        <w:rPr>
          <w:sz w:val="24"/>
        </w:rPr>
        <w:t xml:space="preserve">laivan Ohjattavuudesta.. Tämä ei kuitenkaan koske niitä laivoja, joissa on kolme tai vähemmän tykkiä. Sluuppia suurempiin laivoihin on mahdollista sijoittaa yksi tykki eteen ja taakse.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b/>
          <w:sz w:val="24"/>
        </w:rPr>
        <w:t>Esim.</w:t>
      </w:r>
      <w:r>
        <w:rPr>
          <w:sz w:val="24"/>
        </w:rPr>
        <w:t xml:space="preserve"> F. Traakilla on parkissaan 10 tykkiä. Hän sijoittaa neljä tykkiä kummallekin puolelle ja yhden tykin eteen ja yhden taakse.  Yksi oikea tykki menee epäkuntoon ja Traakki siirtää sen pois jaloista ruumaan. Samalla hänen täytyy siirtää myös vasemmalta yksi tykki pois; muutoin laiva saa -3 ohjattavuuteensa, koska laiva ei ole tasapainossa.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val="false"/>
          <w:b w:val="false"/>
          <w:sz w:val="24"/>
        </w:rPr>
      </w:pPr>
      <w:r>
        <w:rPr>
          <w:b/>
          <w:sz w:val="24"/>
        </w:rPr>
        <w:t>Tykit voivat myös hajota</w:t>
      </w:r>
      <w:r>
        <w:rPr>
          <w:sz w:val="24"/>
        </w:rPr>
        <w:t>. Jos nopanheitto näyttää tulosta 2-3 laivasta hajoaa d2 tykkiä.</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sz w:val="24"/>
        </w:rPr>
        <w:t xml:space="preserve">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32"/>
        </w:rPr>
      </w:pPr>
      <w:r>
        <w:rPr>
          <w:b/>
          <w:sz w:val="32"/>
        </w:rPr>
        <w:t>Ampumasektor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32"/>
        </w:rPr>
      </w:pPr>
      <w:r>
        <w:rPr>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jc w:val="both"/>
        <w:rPr>
          <w:b/>
          <w:b/>
          <w:sz w:val="32"/>
        </w:rPr>
      </w:pPr>
      <w:r>
        <w:rPr>
          <w:sz w:val="24"/>
        </w:rPr>
        <w:t xml:space="preserve">Ampuminen tapahtuu aina ”kyljittäin”, sen kyljen tyk(e)illä, jotka osoittavat kohti vastustajaa. Jokaisen sivun ampumiskulma on n.90 astetta eli noin neljäsosaympyrä. Jos se ruutu, jossa laiva sijaitsee on </w:t>
      </w:r>
      <w:r>
        <w:rPr>
          <w:b/>
          <w:sz w:val="24"/>
        </w:rPr>
        <w:t>osittain</w:t>
      </w:r>
      <w:r>
        <w:rPr>
          <w:sz w:val="24"/>
        </w:rPr>
        <w:t xml:space="preserve"> tämän sektorin sisällä, sitä voidaan ampua kyseisen kyljen tykeillä. Sama koskee myös tilannetta, jossa laivalla on yksi tykki keulassa tai perässä.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Kriittinen osum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b/>
          <w:sz w:val="24"/>
        </w:rPr>
        <w:t>Jokaista osunutta laukausta kohden on 10%:n  mahdollisuus saada kriittinen osuma</w:t>
      </w:r>
      <w:r>
        <w:rPr>
          <w:sz w:val="24"/>
        </w:rPr>
        <w:t>. Jos näin, heitä 2d10 ja määritä sattum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1 </w:t>
        <w:tab/>
        <w:t>Lasket edelleen päin puut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1560"/>
        <w:rPr>
          <w:sz w:val="24"/>
        </w:rPr>
      </w:pPr>
      <w:r>
        <w:rPr>
          <w:sz w:val="24"/>
        </w:rPr>
        <w:t>2</w:t>
        <w:tab/>
        <w:t>Kuula on suutari. Ei vahinkoa alkuunkaa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1560"/>
        <w:rPr>
          <w:sz w:val="24"/>
        </w:rPr>
      </w:pPr>
      <w:r>
        <w:rPr>
          <w:sz w:val="24"/>
        </w:rPr>
        <w:t>3</w:t>
        <w:tab/>
        <w:t xml:space="preserve">One, two, three, four FIRE! Laivalla syttyy pienehkö tulipalo. 1 piste vahinkoa vuorossa. Sammuttaminen kestää d20 miestyövuoroa. Riistäytyy kymmenessä vuorossa, jonka jälkeen tekee 2 pistettä vahinkoa vuorossa. </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4</w:t>
        <w:tab/>
        <w:t>Kuula osuu 50% mahdollisuudella täysosuman d6:een henkee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1560"/>
        <w:rPr>
          <w:sz w:val="24"/>
        </w:rPr>
      </w:pPr>
      <w:r>
        <w:rPr>
          <w:sz w:val="24"/>
        </w:rPr>
        <w:t>5</w:t>
        <w:tab/>
        <w:t>Osuma vesirajaan. Vuoto. Laiva täyttyy vedellä jollei sitä tyhjennetä ja paikata kolmen tunnin kuluessa. Toimenpiteet vievät 5 AP:ta 100 seuraavan vuoron ajan. +2 vahinko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6</w:t>
        <w:tab/>
        <w:t>Heitä d100</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ab/>
        <w:t>1-57 Meni ja vihelsi mennessää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58 Kummallinen luonnonilmiö synnyttää pienen babytornadon, joka kaappaa ammuksen mukaansa. Ammus lähtee satunnaiseen suuntaan(heitä d8 suunnaksi) ja tekee normaalin vahingo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59-60 Ammus jää suutariksi ja lentää vain puolet matkasta. Se osuu pinnassa uiskentelevaan Megatonnikalaan, josta saadaan loistava juhla-ateria, vaikka koko laivastolle.</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ab/>
        <w:t>61 Kuula kimpoilee ja tuhoaa laivan kaikki juomavesivarastot.</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62 Täräys paiskaa laivan useiden satojen metrien päähän.1d20 vahinko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63 Rottapopulaatio tuplaantuu yllättäen. Laivan ruokavarannot syödään loppuun tunnissa, mutta onneksi rotat ovat ravitsevi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64 Erikoinen osuma saa laivan heittämään voltin. Laiva ottaa kolme pistettä vahinkoa tärskystä. Kapteenikin on sekaisin, -10 AP:ta tällä vuoroll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65 Osuma kapyysiin. Laivan muonitus ei onnistu ennen kuin köökki on korjattu.</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 xml:space="preserve">66  Meri alkaa kiehua onnettoman laivan ympärillä. Lucifer nousee merestä, lausuu mahtisanan ”BÖÖ” ja vie laivan mennessään viedäkseen sen kylpyammeeseensa.Tilalle hän tuo suunnattoman puisen kylpyankan. Kaikkien paikallaolijoiden on heitettävä onnistunut helppo pelkoheitto, tai he pelkäävät ankkoja lopun </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ab/>
        <w:t>ikäänsä.</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67-80 Kuula kastroi, tai mikäli ei mahdollista muuten turmelee keulakuva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81 Kuula osuu kapteenin hyttiin ja muuten sitä vahingoittamatta vie lokikirjan mennessää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82-89 Kapteenin lemmikkipapukaija (tms) on yllättäen kasa verta, hikeä ja suolen kappaleita. Kapteeni on surun murtama ja hänen laivankäsittelynsä laskee puoleen d6 päiväksi.</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90-98 Perämies puhuu perättömiä ja näyttää päättömältä. Aika ostaa uusi. Päätön keho aiheuttaa peljästystä ympäristössä. Kohtalainen pelkoheitto ympäristössä oleileville.</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99 Kapteenin sulkijalihas ei toimi. 40 Ap:n tauko housujenvaihdon johdost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sz w:val="24"/>
        </w:rPr>
      </w:pPr>
      <w:r>
        <w:rPr>
          <w:sz w:val="24"/>
        </w:rPr>
        <w:t>100 Laiva menee keskeltä kahtia, mutta molemmat puolet jatkavat kulkuaan. Joka kierros pitää kummallekin puoliskolle heittää d10, kympillä uppoa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7</w:t>
        <w:tab/>
        <w:t>Kohtalaisen hyvä osuma. D10 lisää vahinko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8</w:t>
        <w:tab/>
        <w:t>Vahingoittaa peräsintä. -5 AP:t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9</w:t>
        <w:tab/>
        <w:t>Osuma mastoon. D6 lisävahinkoa ja -3 AP:he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0</w:t>
        <w:tab/>
        <w:t>d2 tykkiä pois pelistä.</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1</w:t>
        <w:tab/>
        <w:t>Täydellinen suoritus. Kaikkien ampujien jytyasekyky nousee yhdellä.</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2</w:t>
        <w:tab/>
        <w:t>Haikalojen ruokinta-aika. D6 henkeä tipahtaa aluksen ulkopuolelle.</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3</w:t>
        <w:tab/>
        <w:t>Epäonnea. Helppo laivan vakaus heitto -10:lla, muutoin alus kaatuu.</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4</w:t>
        <w:tab/>
        <w:t>Kohtalaisen kova osuma. 2d10 lisävahinkoa.</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5</w:t>
        <w:tab/>
        <w:t>Lost a mast. -20 AP:hen. Ohjattavuuteen -10.</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1560"/>
        <w:rPr>
          <w:sz w:val="24"/>
        </w:rPr>
      </w:pPr>
      <w:r>
        <w:rPr>
          <w:sz w:val="24"/>
        </w:rPr>
        <w:t>16</w:t>
        <w:tab/>
        <w:t>Hull leaking. Vuotaa ja pahasti. Uppoaa tunnissa, jollei paikata. Paikkaustyöt kymmenen miehen työn puolen tunnin aja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17</w:t>
        <w:tab/>
        <w:t xml:space="preserve">Osuma lastiruumaan. Mahdollinen lasti on piloilla. </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1560"/>
        <w:rPr>
          <w:sz w:val="24"/>
        </w:rPr>
      </w:pPr>
      <w:r>
        <w:rPr>
          <w:sz w:val="24"/>
        </w:rPr>
        <w:t xml:space="preserve">18 </w:t>
        <w:tab/>
        <w:t>Gemini strike. Tuplavahinko. Rotat vaikuttavat levottomilta ja kaivavat koloistaan pieniä pelastusveneitään. Almost mortal one</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19  </w:t>
        <w:tab/>
        <w:t>Heitä d100</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ab/>
        <w:t>01-75 Suutari. No extra damage</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pPr>
      <w:r>
        <w:rPr>
          <w:sz w:val="24"/>
        </w:rPr>
        <w:t xml:space="preserve">76-00 Rotat jättävät laivan. </w:t>
      </w:r>
      <w:r>
        <w:rPr>
          <w:i/>
          <w:sz w:val="24"/>
        </w:rPr>
        <w:t>Blub.</w:t>
      </w:r>
      <w:r>
        <w:rPr>
          <w:sz w:val="24"/>
        </w:rPr>
        <w:t xml:space="preserve"> Was? </w:t>
      </w:r>
      <w:r>
        <w:rPr>
          <w:i/>
          <w:sz w:val="24"/>
        </w:rPr>
        <w:t>Blub blub</w:t>
      </w:r>
      <w:r>
        <w:rPr>
          <w:sz w:val="24"/>
        </w:rPr>
        <w:t xml:space="preserve">... Hmm... </w:t>
      </w:r>
      <w:r>
        <w:rPr>
          <w:i/>
          <w:sz w:val="24"/>
        </w:rPr>
        <w:t>BLUBBLUBBLUB!</w:t>
      </w:r>
      <w:r>
        <w:rPr>
          <w:sz w:val="24"/>
        </w:rPr>
        <w:t xml:space="preserve"> O-ou...lus mennyttä, toimintakyvytön ja uppoamaisillaan. Parasta poistua tunnin sisään. Hail, hail, hail and sink.</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20</w:t>
        <w:tab/>
        <w:t>Heitä d100</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rPr>
          <w:sz w:val="24"/>
        </w:rPr>
      </w:pPr>
      <w:r>
        <w:rPr>
          <w:sz w:val="24"/>
        </w:rPr>
        <w:tab/>
        <w:t>01-25 Time to... laugh. Sata metriä ohi. Ei vahinkoa ensinkään.</w:t>
      </w:r>
    </w:p>
    <w:p>
      <w:pPr>
        <w:pStyle w:val="Normal"/>
        <w:tabs>
          <w:tab w:val="clear" w:pos="720"/>
          <w:tab w:val="left" w:pos="0" w:leader="none"/>
          <w:tab w:val="left" w:pos="1560" w:leader="none"/>
          <w:tab w:val="left" w:pos="3969" w:leader="none"/>
          <w:tab w:val="left" w:pos="5213" w:leader="none"/>
          <w:tab w:val="left" w:pos="6516" w:leader="none"/>
          <w:tab w:val="left" w:pos="7819" w:leader="none"/>
          <w:tab w:val="left" w:pos="9122" w:leader="none"/>
        </w:tabs>
        <w:suppressAutoHyphens w:val="true"/>
        <w:ind w:left="1560" w:hanging="0"/>
        <w:rPr>
          <w:b/>
          <w:b/>
          <w:sz w:val="32"/>
        </w:rPr>
      </w:pPr>
      <w:r>
        <w:rPr>
          <w:sz w:val="24"/>
        </w:rPr>
        <w:t xml:space="preserve">26-00 Täysosuma ruutivarastoon. Tämän paatin taistot on taisteltu. There is time for liver...now! Alus poistuu keskuudestamme mahtavan tulipallon saattelemana. Kaikki purkissa olevat menevät tietysti mukana. Kaikki alukset 50m päässä saavat d10 osuman. Jollei laivalla ole ruutia, se tuhoutuu silti(arvoisa herra pelinjohtaja keksiköön kuinka).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32"/>
        </w:rPr>
        <w:t>Etäisyys ynnä muut osumiseen vaikuttavat tekijät</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myös tämä sääntö on lähes ”optional”)</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Etäisyys vaikuttaa osumamahdollisuuteen heikentävästi, niin että jokaista sadan metrin</w:t>
      </w:r>
      <w:r>
        <w:rPr>
          <w:b/>
          <w:sz w:val="24"/>
        </w:rPr>
        <w:t xml:space="preserve"> </w:t>
      </w:r>
      <w:r>
        <w:rPr>
          <w:sz w:val="24"/>
        </w:rPr>
        <w:t>matkaa</w:t>
      </w:r>
      <w:r>
        <w:rPr>
          <w:b/>
          <w:sz w:val="24"/>
        </w:rPr>
        <w:t xml:space="preserve"> yli kolmeasataa metriä</w:t>
      </w:r>
      <w:r>
        <w:rPr>
          <w:sz w:val="24"/>
        </w:rPr>
        <w:t xml:space="preserve"> kohti tulee osumiseen -2 muutos ja vahingosta vähennetään </w:t>
      </w:r>
      <w:r>
        <w:rPr>
          <w:b/>
          <w:sz w:val="24"/>
        </w:rPr>
        <w:t>d6</w:t>
      </w:r>
      <w:r>
        <w:rPr>
          <w:sz w:val="24"/>
        </w:rPr>
        <w:t>. Jokaista sadan metrin matkaa alle kolmensadan metrin osumaheittoon lisätään +2.</w:t>
      </w:r>
    </w:p>
    <w:p>
      <w:pPr>
        <w:pStyle w:val="Kuvanotsikko"/>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Etäisyys</w:t>
        <w:tab/>
        <w:t>osum.muut.</w:t>
        <w:tab/>
        <w:t>vah.muutos.</w:t>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0-100</w:t>
        <w:tab/>
        <w:t>+4</w:t>
        <w:tab/>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101-200</w:t>
        <w:tab/>
        <w:t>+2</w:t>
        <w:tab/>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201-300</w:t>
        <w:tab/>
        <w:t>0</w:t>
        <w:tab/>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301-400</w:t>
        <w:tab/>
        <w:t>-2</w:t>
        <w:tab/>
        <w:t>-d6</w:t>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t>401-500</w:t>
        <w:tab/>
        <w:t>-4</w:t>
        <w:tab/>
        <w:t>-2d6</w:t>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1418" w:leader="none"/>
          <w:tab w:val="left" w:pos="3119" w:leader="none"/>
          <w:tab w:val="left" w:pos="5213" w:leader="none"/>
          <w:tab w:val="left" w:pos="6516" w:leader="none"/>
          <w:tab w:val="left" w:pos="7819" w:leader="none"/>
          <w:tab w:val="left" w:pos="9122" w:leader="none"/>
        </w:tabs>
        <w:suppressAutoHyphens w:val="true"/>
        <w:rPr>
          <w:sz w:val="24"/>
        </w:rPr>
      </w:pPr>
      <w:r>
        <w:rPr>
          <w:sz w:val="24"/>
        </w:rPr>
        <w:t>Jokaista alkavaa sataa metriä kohti -2 osumaheittoon ja -d6 vahinkoon. Tykin vahinko on kuitenkin aina vähintään 2d6.</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 </w:t>
      </w:r>
      <w:r>
        <w:rPr>
          <w:sz w:val="24"/>
        </w:rPr>
        <w:t>Laivan koosta tulee miinuksia osumiseen. Tyyppikohtaiset miinukset on merkitty laivalistaan alempana(kts. Kohta dodgingbonus). Mitä pienempi laiva sitä vaikeampi siihen on osu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b/>
          <w:sz w:val="24"/>
        </w:rPr>
        <w:t>Liikkumisesta</w:t>
      </w:r>
      <w:r>
        <w:rPr>
          <w:sz w:val="24"/>
        </w:rPr>
        <w:t xml:space="preserve"> aiheutuu myös miinuksia. Liikkuvasta laivasta on vaikea osua toiseen liikkuvaan laivaan, kun tiedetään, että tykinkuulan lentorata riippuu monista tekijöistä. Ja mitä lujempaa alukset liikkuvat sitä vaikeampaa homma on.The Merirosvopelissä asiaa on yksinkertaistettu, jottei pelaaminen mene pelkäksi pilkunnussimiseksi. Mahdolliset miinukset riippuvat yksinomaan </w:t>
      </w:r>
      <w:r>
        <w:rPr>
          <w:b/>
          <w:sz w:val="24"/>
        </w:rPr>
        <w:t>kohde</w:t>
      </w:r>
      <w:r>
        <w:rPr>
          <w:sz w:val="24"/>
        </w:rPr>
        <w:t xml:space="preserve">aluksen nopeudesta. Liikkeen suunnalla ei ole merkitystä, jollei kohdelaiva tule kohti ampuvaa laivaa, jolloin ei tule </w:t>
      </w:r>
      <w:r>
        <w:rPr>
          <w:b/>
          <w:sz w:val="24"/>
        </w:rPr>
        <w:t>minkäänlaisia muutoksia ampumisheittoon</w:t>
      </w:r>
      <w:r>
        <w:rPr>
          <w:sz w:val="24"/>
        </w:rPr>
        <w:t xml:space="preserve">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Myötätuuleen liikkuvaan alukseen tulee -5 muutos.</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 xml:space="preserve">Sivumyötäiseen </w:t>
        <w:tab/>
        <w:tab/>
        <w:t>-3 muutos.</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Sivutuuleen</w:t>
        <w:tab/>
        <w:tab/>
        <w:t>-1 muutos.</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b/>
          <w:sz w:val="24"/>
        </w:rPr>
        <w:t>Sivuvastaiseen ja vastaiseen liikkuvaan ei tule muutoksi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Mahdolliset osumat miehistöön</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sz w:val="24"/>
        </w:rPr>
        <w:t xml:space="preserve">Jokaista osumaa kohti on </w:t>
      </w:r>
      <w:r>
        <w:rPr>
          <w:b/>
          <w:sz w:val="24"/>
        </w:rPr>
        <w:t>(laivan miehistö/laivan maks. miehistö)/2*100 %:</w:t>
      </w:r>
      <w:r>
        <w:rPr>
          <w:sz w:val="24"/>
        </w:rPr>
        <w:t xml:space="preserve">n prosentin mahdollisuus, että se osuu tavalla tai toisella johonkin miehistön jäseneen (tässä miehistöön lasketaan matkustajat ja muut laivalla oleskelijat). Tällöin heitä d100. Jos tulos on alle viisikymmentä, itse tykinkuula ei osu ja vahinko on vain puolet tykin normaalista vahingosta, jos taas yli 50, niin osuma on suora ja kohde ottaa tykin koko vahingon.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t xml:space="preserve">Esim. Laiva A:ssa on kymmenen henkilöä ja sinne mahtuva maksimi on myös kymmenen. Laivaan osuu kaksi tavallista tykinammusta. Mahdollisuus, että kukin ammus osuu on (10/10):2 *100 eli 50% kumpaakin tykinlaukausta kohden.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jc w:val="center"/>
        <w:rPr>
          <w:b/>
          <w:b/>
          <w:sz w:val="32"/>
        </w:rPr>
      </w:pPr>
      <w:r>
        <w:rPr>
          <w:b/>
          <w:sz w:val="44"/>
        </w:rPr>
        <w:t>List ‘n’ ships</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sz w:val="24"/>
        </w:rPr>
        <w:t xml:space="preserve">Jokaisella laivalla on ilman eri mainintaa </w:t>
      </w:r>
      <w:r>
        <w:rPr>
          <w:b/>
          <w:sz w:val="24"/>
        </w:rPr>
        <w:t>viiden pisteen panssari</w:t>
      </w:r>
      <w:r>
        <w:rPr>
          <w:sz w:val="24"/>
        </w:rPr>
        <w:t xml:space="preserve">. Laivoja voi myös varustaa lisäpanssarilla. Yksi piste lisää panssarointia maksaa 100 ja vähentää yhden pisteen laivan action pointseista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Pinnace</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Pieni ja piskuinen vene, jota käytetään harvoin itsenäisenä valtamerialuksena, vaan lähinnä isompien alusten apuveneenä. Viikon vitsi: Mitä yhteistä on pinnacella ja kylpyammeella? Kummastakaan ei kehtaa nousta Cartagenan satamassa ja kumpikin on suunnilleen yhtä merikelpoinen.</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Pituus: 4-7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Leveys: alle 3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Paino: 1-3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Kantavuus: 5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sz w:val="24"/>
        </w:rPr>
        <w:t>Rakenne: 4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Miehistö: 3/3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Ohjattavuusbonus: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Nopeus: 8</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Vakaus: -3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Dodgingbonus:+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AP: +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Ylläpitokulut kuussa: 0,1 dubloni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Sluupp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Sluuppi on merten yleistyökalu, arkinen purtilo.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Pituus: 7-13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Leveys: .2-3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Kantavuus: 3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Rakenne: 8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Miehistö: 6/6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Ohjattavuus: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Nopeus: 9</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Vakaus: -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Dodging: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AP: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Yk: 1 dublon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b/>
          <w:sz w:val="32"/>
        </w:rPr>
        <w:t>Parkk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 xml:space="preserve"> </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Parkki on yleinen purkk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Pituus: 9-18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Leveys: 2-4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Kantavuus: 60 t</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Rakenne: 12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Miehistö: 10/10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Ohjattavuus:-1</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Nopeus: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Vakaus: 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Dodging: +1</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AP: 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Yk: 2 dubloni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Kaljuun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Iiiiso laiv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Pituus: 24-60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Leveys: 6-8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Kantavuus: 15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Rakenne: 30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Miehistö: 40/25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Ohjattavuus: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Nopeus:12</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Vakaus: +3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sz w:val="24"/>
        </w:rPr>
        <w:t>Dodging: -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AP: -1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Yk: 10 dublonia</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32"/>
        </w:rPr>
      </w:pPr>
      <w:r>
        <w:rPr>
          <w:b/>
          <w:sz w:val="32"/>
        </w:rPr>
        <w:t>Fregatti</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sz w:val="24"/>
        </w:rPr>
      </w:pPr>
      <w:r>
        <w:rPr>
          <w:b/>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Laivojen kuningas</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Pituus: 12-23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pPr>
      <w:r>
        <w:rPr>
          <w:sz w:val="24"/>
        </w:rPr>
        <w:t>Leveys: 3-6 m</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Kantavuus: 12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Rakenne: 25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Miehistö: 20/20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Ohjattavuus: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Nopeus:11</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Vakaus: +1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Dodging: -5</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sz w:val="24"/>
        </w:rPr>
      </w:pPr>
      <w:r>
        <w:rPr>
          <w:sz w:val="24"/>
        </w:rPr>
        <w:t>AP: 0</w:t>
      </w:r>
    </w:p>
    <w:p>
      <w:pPr>
        <w:pStyle w:val="Normal"/>
        <w:tabs>
          <w:tab w:val="clear" w:pos="720"/>
          <w:tab w:val="left" w:pos="0" w:leader="none"/>
          <w:tab w:val="left" w:pos="2835" w:leader="none"/>
          <w:tab w:val="left" w:pos="3969" w:leader="none"/>
          <w:tab w:val="left" w:pos="5213" w:leader="none"/>
          <w:tab w:val="left" w:pos="6516" w:leader="none"/>
          <w:tab w:val="left" w:pos="7819" w:leader="none"/>
          <w:tab w:val="left" w:pos="9122" w:leader="none"/>
        </w:tabs>
        <w:suppressAutoHyphens w:val="true"/>
        <w:rPr>
          <w:b/>
          <w:b/>
          <w:i/>
          <w:i/>
          <w:sz w:val="24"/>
        </w:rPr>
      </w:pPr>
      <w:r>
        <w:rPr>
          <w:sz w:val="24"/>
        </w:rPr>
        <w:t>Yk: 8 dublonia</w:t>
      </w:r>
    </w:p>
    <w:p>
      <w:pPr>
        <w:pStyle w:val="Normal"/>
        <w:tabs>
          <w:tab w:val="clear" w:pos="720"/>
          <w:tab w:val="left" w:pos="3968" w:leader="none"/>
          <w:tab w:val="left" w:pos="5213" w:leader="none"/>
          <w:tab w:val="left" w:pos="6516" w:leader="none"/>
          <w:tab w:val="left" w:pos="7819" w:leader="none"/>
          <w:tab w:val="left" w:pos="9122" w:leader="none"/>
        </w:tabs>
        <w:suppressAutoHyphens w:val="true"/>
        <w:jc w:val="center"/>
        <w:rPr>
          <w:b/>
          <w:b/>
          <w:i/>
          <w:i/>
          <w:sz w:val="24"/>
        </w:rPr>
      </w:pPr>
      <w:r>
        <w:rPr>
          <w:b/>
          <w:i/>
          <w:sz w:val="24"/>
        </w:rPr>
      </w:r>
    </w:p>
    <w:p>
      <w:pPr>
        <w:pStyle w:val="Normal"/>
        <w:tabs>
          <w:tab w:val="clear" w:pos="720"/>
          <w:tab w:val="left" w:pos="3968" w:leader="none"/>
          <w:tab w:val="left" w:pos="5213" w:leader="none"/>
          <w:tab w:val="left" w:pos="6516" w:leader="none"/>
          <w:tab w:val="left" w:pos="7819" w:leader="none"/>
          <w:tab w:val="left" w:pos="9122" w:leader="none"/>
        </w:tabs>
        <w:suppressAutoHyphens w:val="true"/>
        <w:jc w:val="center"/>
        <w:rPr>
          <w:b/>
          <w:b/>
          <w:i/>
          <w:i/>
          <w:sz w:val="24"/>
        </w:rPr>
      </w:pPr>
      <w:r>
        <w:rPr>
          <w:b/>
          <w:i/>
          <w:sz w:val="24"/>
        </w:rPr>
      </w:r>
    </w:p>
    <w:p>
      <w:pPr>
        <w:pStyle w:val="Normal"/>
        <w:tabs>
          <w:tab w:val="clear" w:pos="720"/>
          <w:tab w:val="left" w:pos="0" w:leader="none"/>
          <w:tab w:val="left" w:pos="3968" w:leader="none"/>
          <w:tab w:val="left" w:pos="5213" w:leader="none"/>
          <w:tab w:val="left" w:pos="6516" w:leader="none"/>
          <w:tab w:val="left" w:pos="7819" w:leader="none"/>
          <w:tab w:val="left" w:pos="9122" w:leader="none"/>
        </w:tabs>
        <w:suppressAutoHyphens w:val="true"/>
        <w:rPr>
          <w:sz w:val="24"/>
        </w:rPr>
      </w:pPr>
      <w:r>
        <w:rPr>
          <w:sz w:val="24"/>
        </w:rPr>
      </w:r>
    </w:p>
    <w:sectPr>
      <w:footerReference w:type="default" r:id="rId2"/>
      <w:type w:val="nextPage"/>
      <w:pgSz w:w="11906" w:h="16838"/>
      <w:pgMar w:left="1800" w:right="1800" w:gutter="0" w:header="0" w:top="1416" w:footer="1416" w:bottom="14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3968" w:leader="none"/>
        <w:tab w:val="left" w:pos="5213" w:leader="none"/>
        <w:tab w:val="left" w:pos="6516" w:leader="none"/>
        <w:tab w:val="left" w:pos="7819" w:leader="none"/>
        <w:tab w:val="left" w:pos="9122" w:leader="none"/>
      </w:tabs>
      <w:suppressAutoHyphens w:val="true"/>
      <w:outlineLvl w:val="0"/>
    </w:pPr>
    <w:rPr>
      <w:b/>
      <w:sz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luet1">
    <w:name w:val="sisluet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Sisluet2">
    <w:name w:val="sisluet 2"/>
    <w:basedOn w:val="Normal"/>
    <w:qFormat/>
    <w:pPr>
      <w:tabs>
        <w:tab w:val="clear" w:pos="720"/>
        <w:tab w:val="left" w:pos="9000" w:leader="dot"/>
        <w:tab w:val="right" w:pos="9360" w:leader="none"/>
      </w:tabs>
      <w:suppressAutoHyphens w:val="true"/>
      <w:ind w:left="1440" w:right="720" w:hanging="720"/>
    </w:pPr>
    <w:rPr>
      <w:lang w:val="en-US"/>
    </w:rPr>
  </w:style>
  <w:style w:type="paragraph" w:styleId="Sisluet3">
    <w:name w:val="sisluet 3"/>
    <w:basedOn w:val="Normal"/>
    <w:qFormat/>
    <w:pPr>
      <w:tabs>
        <w:tab w:val="clear" w:pos="720"/>
        <w:tab w:val="left" w:pos="9000" w:leader="dot"/>
        <w:tab w:val="right" w:pos="9360" w:leader="none"/>
      </w:tabs>
      <w:suppressAutoHyphens w:val="true"/>
      <w:ind w:left="2160" w:right="720" w:hanging="720"/>
    </w:pPr>
    <w:rPr>
      <w:lang w:val="en-US"/>
    </w:rPr>
  </w:style>
  <w:style w:type="paragraph" w:styleId="Sisluet4">
    <w:name w:val="sisluet 4"/>
    <w:basedOn w:val="Normal"/>
    <w:qFormat/>
    <w:pPr>
      <w:tabs>
        <w:tab w:val="clear" w:pos="720"/>
        <w:tab w:val="left" w:pos="9000" w:leader="dot"/>
        <w:tab w:val="right" w:pos="9360" w:leader="none"/>
      </w:tabs>
      <w:suppressAutoHyphens w:val="true"/>
      <w:ind w:left="2880" w:right="720" w:hanging="720"/>
    </w:pPr>
    <w:rPr>
      <w:lang w:val="en-US"/>
    </w:rPr>
  </w:style>
  <w:style w:type="paragraph" w:styleId="Sisluet5">
    <w:name w:val="sisluet 5"/>
    <w:basedOn w:val="Normal"/>
    <w:qFormat/>
    <w:pPr>
      <w:tabs>
        <w:tab w:val="clear" w:pos="720"/>
        <w:tab w:val="left" w:pos="9000" w:leader="dot"/>
        <w:tab w:val="right" w:pos="9360" w:leader="none"/>
      </w:tabs>
      <w:suppressAutoHyphens w:val="true"/>
      <w:ind w:left="3600" w:right="720" w:hanging="720"/>
    </w:pPr>
    <w:rPr>
      <w:lang w:val="en-US"/>
    </w:rPr>
  </w:style>
  <w:style w:type="paragraph" w:styleId="Sisluet6">
    <w:name w:val="sisluet 6"/>
    <w:basedOn w:val="Normal"/>
    <w:qFormat/>
    <w:pPr>
      <w:tabs>
        <w:tab w:val="clear" w:pos="720"/>
        <w:tab w:val="left" w:pos="9000" w:leader="none"/>
        <w:tab w:val="right" w:pos="9360" w:leader="none"/>
      </w:tabs>
      <w:suppressAutoHyphens w:val="true"/>
      <w:ind w:left="720" w:hanging="720"/>
    </w:pPr>
    <w:rPr>
      <w:lang w:val="en-US"/>
    </w:rPr>
  </w:style>
  <w:style w:type="paragraph" w:styleId="Sisluet7">
    <w:name w:val="sisluet 7"/>
    <w:basedOn w:val="Normal"/>
    <w:qFormat/>
    <w:pPr>
      <w:suppressAutoHyphens w:val="true"/>
      <w:ind w:left="720" w:hanging="720"/>
    </w:pPr>
    <w:rPr>
      <w:lang w:val="en-US"/>
    </w:rPr>
  </w:style>
  <w:style w:type="paragraph" w:styleId="Sisluet8">
    <w:name w:val="sisluet 8"/>
    <w:basedOn w:val="Normal"/>
    <w:qFormat/>
    <w:pPr>
      <w:tabs>
        <w:tab w:val="clear" w:pos="720"/>
        <w:tab w:val="left" w:pos="9000" w:leader="none"/>
        <w:tab w:val="right" w:pos="9360" w:leader="none"/>
      </w:tabs>
      <w:suppressAutoHyphens w:val="true"/>
      <w:ind w:left="720" w:hanging="720"/>
    </w:pPr>
    <w:rPr>
      <w:lang w:val="en-US"/>
    </w:rPr>
  </w:style>
  <w:style w:type="paragraph" w:styleId="Sisluet9">
    <w:name w:val="sisluet 9"/>
    <w:basedOn w:val="Normal"/>
    <w:qFormat/>
    <w:pPr>
      <w:tabs>
        <w:tab w:val="clear" w:pos="720"/>
        <w:tab w:val="left" w:pos="9000" w:leader="dot"/>
        <w:tab w:val="right" w:pos="9360" w:leader="none"/>
      </w:tabs>
      <w:suppressAutoHyphens w:val="true"/>
      <w:ind w:left="720" w:hanging="720"/>
    </w:pPr>
    <w:rPr>
      <w:lang w:val="en-US"/>
    </w:rPr>
  </w:style>
  <w:style w:type="paragraph" w:styleId="Hakemisto1">
    <w:name w:val="hakemisto 1"/>
    <w:basedOn w:val="Normal"/>
    <w:qFormat/>
    <w:pPr>
      <w:tabs>
        <w:tab w:val="clear" w:pos="720"/>
        <w:tab w:val="left" w:pos="9000" w:leader="dot"/>
        <w:tab w:val="right" w:pos="9360" w:leader="none"/>
      </w:tabs>
      <w:suppressAutoHyphens w:val="true"/>
      <w:ind w:left="1440" w:right="720" w:hanging="1440"/>
    </w:pPr>
    <w:rPr>
      <w:lang w:val="en-US"/>
    </w:rPr>
  </w:style>
  <w:style w:type="paragraph" w:styleId="Hakemisto2">
    <w:name w:val="hakemisto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Kuvanotsikko">
    <w:name w:val="kuvan otsikko"/>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6:34:00Z</dcterms:created>
  <dc:creator>Niko Kannisto</dc:creator>
  <dc:description/>
  <dc:language>en-US</dc:language>
  <cp:lastModifiedBy>Niko Kannisto</cp:lastModifiedBy>
  <cp:lastPrinted>1997-12-06T00:04:00Z</cp:lastPrinted>
  <dcterms:modified xsi:type="dcterms:W3CDTF">1998-10-30T07:11:00Z</dcterms:modified>
  <cp:revision>12</cp:revision>
  <dc:subject/>
  <dc:title>	 Ulkopuoliset voimat</dc:title>
</cp:coreProperties>
</file>