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rPr>
          <w:sz w:val="28"/>
        </w:rPr>
      </w:pPr>
      <w:r>
        <w:rPr>
          <w:sz w:val="28"/>
        </w:rPr>
        <w:tab/>
        <w:t xml:space="preserve"> </w:t>
      </w:r>
      <w:r>
        <w:rPr>
          <w:i/>
          <w:sz w:val="40"/>
        </w:rPr>
        <w:t>Ulkopuoliset voima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32"/>
        </w:rPr>
        <w:t>1.0</w:t>
      </w: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Kohdatessaan uusia ennenkokemattomia asioita ihminen jäsentää kokemaansa ja selvittää sitä parhaiten katsomallaan tavalla. Asiat eivät kuitenkaan aina käy niin helposti. Maailmassa on miljoonia asioita, joita ihminen ei yksin tietämyksellään pysty selittämään. Tästä johtuen on olemassa monia korkeampia olentoja joita ihmiset palvovat tarkoituksenaan saada heiltä voimaa ja ennenkaikkea tietoa. The Merirosvopelissä näillä olennoilla on erikokoinen maanpäällinen instituutio vaihdellen Katolisen Kirkon maailmanlaajuisesta useiden pienten paikalliskulttien vain yhden ainoan pyhäkön kokoisee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Näitä voimia voi jokainen pelaaja yrittää hallita erilaisten jumalien tai henkien avulla. The Merirosvopelissä nämä voimat jaetaan mannaan ja voodooseen.</w:t>
      </w:r>
      <w:r>
        <w:rPr>
          <w:sz w:val="28"/>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32"/>
        </w:rPr>
      </w:pPr>
      <w:r>
        <w:rPr>
          <w:sz w:val="32"/>
        </w:rPr>
        <w:t>1.1 Pray it eli kuinka käyttää jumalallista mann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Jokainen maanpäällinen olento uskoo asioihin hieman eri tavalla. Toisten usko ei ole läheskään yhtä vahva kuin toisten. The merirosvopelissä tätä uskon lujuutta ilmaistaan mannapisteillä. Eli mitä lujemmin hahmo uskoo johonkin voimaan sitä enemmän hänellä on pisteitä ja sitä enemmän hän hyötyy uskost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Jokaisella hahmolla on tietty määrä mannapisteitä,</w:t>
      </w:r>
      <w:r>
        <w:rPr>
          <w:b/>
          <w:sz w:val="24"/>
        </w:rPr>
        <w:t xml:space="preserve"> </w:t>
      </w:r>
      <w:r>
        <w:rPr>
          <w:sz w:val="24"/>
        </w:rPr>
        <w:t>jotka määritellään laskemalla</w:t>
      </w:r>
      <w:r>
        <w:rPr>
          <w:b/>
          <w:sz w:val="24"/>
        </w:rPr>
        <w:t xml:space="preserve"> </w:t>
      </w:r>
      <w:r>
        <w:rPr>
          <w:sz w:val="24"/>
        </w:rPr>
        <w:t xml:space="preserve">yhteen hahmon </w:t>
      </w:r>
      <w:r>
        <w:rPr>
          <w:b/>
          <w:sz w:val="24"/>
        </w:rPr>
        <w:t>äly ja mieli ja lisäämällä tähän hahmon jumalallinen interventio kyky(äly+mieli+jum.interventio).</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Pisteitä käytetään erilaisten ihmeiden aikaansaamiseksi.  Jokaista ihmettä(tai loitsua) varten hahmon täytyy heittää kykyheitto jossa hänen täytyy heittää yli loitsun vaikeustason. Esim. Puupin palvojan heittäessä Liar’s cape loitsua täytyy hänen saada lopputuloksi 25 tai yli. Hän heittää 2d10 ja lisää siihen Jumalallinen interventio- kykynsä. Jos tulos on yli 25 ihme tapahtuu, jos ei niin mitään ihmettä ei tapahdu, mutta hahmo ei tässä tapauksessa myöskään menetä mannapisteitään. Jos tulos on kompurointi, mitään ihmettä ei tapahdu, mutta hahmo käyttää mannapisteitä, kuin loitsu olisi onnistunut.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 xml:space="preserve">Jokainen loitsu vie tietyn määrän näitä pisteitä. Pisteiden väheneminen korostaa sitä, että Voima miltä nämä pisteet on käytetetty vaatii aina vastapalveluksia. Hahmon, joka käyttää näitä pisteitään menettää suosioitaan Jumalansa silmissä. Ainoa konsti palauttaa näitä pisteitä on tunnollinen Jumalan palveleminen. Pisteet palautuvat kuitenkin melko hitaasti vain </w:t>
      </w:r>
      <w:r>
        <w:rPr>
          <w:b/>
          <w:sz w:val="24"/>
        </w:rPr>
        <w:t xml:space="preserve"> piste/ jokainen kahden tunnin jakso jonka hahmo omistautuu Jumalansa palvelemiseen. Kts. kyvyt/ rukoilu </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Jos pisteet laskevat alle puoleen hahmo on jumalansa epäsuosiossa. Tämä ilmenee niin, että hän saa kaikkiin yrityksiin saada Jumalaltaa apua ylimääräisen -10 muutoksen. Lisäksi, koska mannapisteet ovat osa jokaisen hahmon olemusta vaikuttaa se myös hahmon kykyihin, jotka saavat ylimääräisen -3 muutoks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Jos pisteet ovat alle nollan hahmo vaipuu koomaan ja kuolee </w:t>
      </w:r>
      <w:r>
        <w:rPr>
          <w:b/>
          <w:sz w:val="24"/>
        </w:rPr>
        <w:t xml:space="preserve">Terveys x 5 </w:t>
      </w:r>
      <w:r>
        <w:rPr>
          <w:sz w:val="24"/>
        </w:rPr>
        <w:t xml:space="preserve">tunnin kuluttua, jollei häntä saada herätetyksi erityisellä rituaalilla, missä toinen samaan Jumaluuteen kuuluva henkilö uhraa hänelle pisteitää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Jokainen The Merirosvopelin henki tai Jumala tarjoaa jonkinlaisia ihmeitä tai loitsuja, joita hahmo voi käyttää mannapisteidensä rajoissa. Ihmeet ovat harvinaisia ja niiden saamiseen vaaditaan usein suurta omistautumista oman uskonnon asioihin tai ainakin oman kultin mielestä rohkeita ja oikeamielisiä tekoja. Juuri tehdyille hahmoille, niitä ei pidä antaa missään tapauksessa, jollei tämä ole kultin pappi. Silloinkin pitää käyttää harkinta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Heading1"/>
        <w:rPr>
          <w:sz w:val="24"/>
        </w:rPr>
      </w:pPr>
      <w:r>
        <w:rPr/>
        <w:t>Hyökkäysloitsut ja niiden vastustamin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Hyökkäysloitsuja vastustetaan vertaamalla heittäjän ja kohteen senhetkisiä mannapisteitä ja heittämällä 2d10. Jos loitsun heittäjä saa suuremman tuloksen loitsu menee läpi. Jos lopputulos on yhtä suuri heitot uusitaan.</w:t>
      </w:r>
    </w:p>
    <w:p>
      <w:pPr>
        <w:pStyle w:val="Heading2"/>
        <w:rPr>
          <w:sz w:val="24"/>
        </w:rPr>
      </w:pPr>
      <w:r>
        <w:rPr>
          <w:sz w:val="24"/>
        </w:rPr>
      </w:r>
    </w:p>
    <w:p>
      <w:pPr>
        <w:pStyle w:val="Heading2"/>
        <w:rPr/>
      </w:pPr>
      <w:r>
        <w:rPr/>
        <w:t>Esim. Seppo heittää Golgataloitsun Markkuun. Sepolla on 50 mannapistettä ja Markulla 45. Loitsu onnistuu ja Seppo heittää 10(lopputulos 60). Seppo heittää 12 ja saa lopputulokseksi 57. Loitsu menee läp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t>Rituaali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Monilla Jumaluuksilla on tarjolla erityisiä rituaaleja, joilla saadaan aikaiseksi voimakkaita loitsuja. Ne vievät usein niin paljon mannapisteitä, ettei yksittäinen hahmo pysty niitä heittämään. Tällöin tehdään usein niin, että rituaaliin osallistuu muita hahmoja. Niillä voidaan mm. Poistaa kirouksia, siunata ja valmistella muita rituaaleja. Kultin jäsenet pitävät nämä yleensä omina tietoinaan, eikä oman jumaluuden rituaaleja tehdä yleensä ainakaan ulkopuolisten hyödyksi. Jos pelaaja haluaa, että hänen puolestaan tehdään rituaali, joutuu hän maksamaan rituaalista </w:t>
      </w:r>
      <w:r>
        <w:rPr>
          <w:b/>
          <w:sz w:val="24"/>
        </w:rPr>
        <w:t>dublonin / jokainen mannapiste, joka rituaalissa kuluu.</w:t>
      </w: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32"/>
        </w:rPr>
      </w:pPr>
      <w:r>
        <w:rPr>
          <w:sz w:val="32"/>
        </w:rPr>
      </w:r>
    </w:p>
    <w:p>
      <w:pPr>
        <w:pStyle w:val="Heading1"/>
        <w:rPr/>
      </w:pPr>
      <w:r>
        <w:rPr/>
        <w:t>Ura kultiss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Jokainen henkilö liittyy syntyessään siihen uskontokuntaan, johon hänen vanhempansa ovat kuuluneet. Tällöin henkilö saa </w:t>
      </w:r>
      <w:r>
        <w:rPr>
          <w:b/>
          <w:sz w:val="24"/>
        </w:rPr>
        <w:t>maallikkojäsenyyden</w:t>
      </w:r>
      <w:r>
        <w:rPr>
          <w:sz w:val="24"/>
        </w:rPr>
        <w:t>, joka ei anna tälle mitään erityisiä etuja, mutta ei sisällä myöskään suuria velvollisuuks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Kaikki, jotka haluavat omistautua voimansa palvomiseen, voivat ryhtyä </w:t>
      </w:r>
      <w:r>
        <w:rPr>
          <w:b/>
          <w:sz w:val="24"/>
        </w:rPr>
        <w:t>aktiivipalvojaksi.</w:t>
      </w:r>
      <w:r>
        <w:rPr>
          <w:sz w:val="24"/>
        </w:rPr>
        <w:t xml:space="preserve"> Tällöin kyseinen henkilö uhraa vähintään kaksi tuntia viikossa uskonnolleen, joko rukoillen tai osallistuen palvontamenoihin. Samalla hän saa käyttöön hyödyn, joka mainitaan erikseen jokaisen uskonnon kohdalla.  Hänelle ei kuitenkaan opeteta ihmeitä, jollei hän suorita kultin puolesta äärimmäisen sankarillisia ja uhkarohkeita tekoj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Hahmo, joka haluaa ryhtyä papiksi, joutuu käymään läpi pitkän </w:t>
      </w:r>
      <w:r>
        <w:rPr>
          <w:b/>
          <w:sz w:val="24"/>
        </w:rPr>
        <w:t>noviisikauden</w:t>
      </w:r>
      <w:r>
        <w:rPr>
          <w:sz w:val="24"/>
        </w:rPr>
        <w:t xml:space="preserve">(Uskonnosta ja pappien vittumaisuudesta riippuen 1-4 vuotta). Tänä aikana hän oppii uskonnon ajatuksia elämästä, jumalista, maailmasta ym. Tänä aikana hän uhraa kymmenen tuntia viikossa uskonnon asettamiin vaatimuksiin. Hän saa käyttöönsä uskonnosta tulevat hyödyn ja lisäksi pappien ja pelinjohtajan harkinnan mukaan noviisit voivat oppia joitain yksinkertaisia ihmeitä. </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Pappi</w:t>
      </w:r>
      <w:r>
        <w:rPr>
          <w:sz w:val="24"/>
        </w:rPr>
        <w:t xml:space="preserve"> ohjaa palvontamenoja ja taistelee uskontonsa elintilasta koko tarmollaan. Papin ajankäyttö on melko vapaata varsinaisten velvollisuuksien ulkopuolella, joihin pappi käyttää puolet ajastaan. Se kuinka hyvin pappi käyttää vapaa-aikansa uskontonsa hyväksi on ratkaisevaa uskonnon paikallisen menestymisen ja papin ylenemisen kannalta. Papeilla on melko tiukat normit, mutta ne ovat maallisia. Toisin sanoen uskonnon moraalisääntöjä rikkovaa pappia ei rankaista uskonnon toimesta tai jumalallisesti, jollei hän jää kiinni. Papin käytössä ovat kaikki ihmeet ja avut, joita kultti tarjoaa, lukuun ottamatta vain erityisaseman omaaville tarkoitettuja ihmei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Jokaisella kultilla on erityisasemia, joka myönnetään alueen tai palvontapaikan uskonnolliselle johtajalle. Suurissa palvontapaikoissa(lähinnä kat. Kirkko) näitä voi olla useitakin kerrallaan. Kat. Kirkossa heitä kutsutaan </w:t>
      </w:r>
      <w:r>
        <w:rPr>
          <w:b/>
          <w:sz w:val="24"/>
        </w:rPr>
        <w:t xml:space="preserve">vanhemmiksi seurakuntaisiksi, </w:t>
      </w:r>
      <w:r>
        <w:rPr>
          <w:sz w:val="24"/>
        </w:rPr>
        <w:t xml:space="preserve">Puupinpalvojat kutsuvat heitä </w:t>
      </w:r>
      <w:r>
        <w:rPr>
          <w:b/>
          <w:sz w:val="24"/>
        </w:rPr>
        <w:t>Kärppälordeiksi</w:t>
      </w:r>
      <w:r>
        <w:rPr>
          <w:sz w:val="24"/>
        </w:rPr>
        <w:t xml:space="preserve">, Esbun palvojat </w:t>
      </w:r>
      <w:r>
        <w:rPr>
          <w:b/>
          <w:sz w:val="24"/>
        </w:rPr>
        <w:t>Partymestareiksi</w:t>
      </w:r>
      <w:r>
        <w:rPr>
          <w:sz w:val="24"/>
        </w:rPr>
        <w:t xml:space="preserve"> ja Ajan palvojat </w:t>
      </w:r>
      <w:r>
        <w:rPr>
          <w:b/>
          <w:sz w:val="24"/>
        </w:rPr>
        <w:t>Kosmoksen miekoiksi</w:t>
      </w:r>
      <w:r>
        <w:rPr>
          <w:sz w:val="24"/>
        </w:rPr>
        <w: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Aseman saavutetaan usein perinnöllistä tietä. Kun edellinen erityisaseman haltija luopuu tittelistään annetaan se yleensä ansioituneemmalle papille. Luonnollisesti myös kuolema siirtää tittelin eteenpä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Nämä korkean statuksen omaavat henkilöt johtavat koko uskonnon toimintaa omalla alueellaan.  He uhraavat koko aikansa uskontonsa hyväksi. Palkkioksi kaikkein salaisimmatkin ihmeet ja kultin pyhät esineet ovat heidän ulottuvill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32"/>
        </w:rPr>
      </w:pPr>
      <w:r>
        <w:rPr>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32"/>
        </w:rPr>
      </w:pPr>
      <w:r>
        <w:rPr>
          <w:sz w:val="32"/>
        </w:rPr>
        <w:t>Pyhät esinee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32"/>
        </w:rPr>
      </w:pPr>
      <w:r>
        <w:rPr>
          <w:sz w:val="32"/>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t xml:space="preserve">Kulttien kuvausten jälkeen on lueteltu muutama kuuluisa pyhä esine. Näitä mittaamattoman arvokkaita artefakteja vartioidaan huolella, eikä useimpien tarkka olinpaikka ole kuin muutamien valittujen henkilöiden tiedossa. Jos hahmot kuitenkin onnistuvat jostain moisen varastamaan on varma, etteivät kulttilaiset säästä aikaa tai vaivaa esineen palauttamiseksi itsellee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i/>
          <w:i/>
          <w:sz w:val="40"/>
        </w:rPr>
      </w:pPr>
      <w:r>
        <w:rPr>
          <w:i/>
          <w:sz w:val="40"/>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i/>
          <w:sz w:val="40"/>
        </w:rPr>
        <w:t>First edition cult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Loitsuissa käytettävät termi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Loitsun perässä oleva numero:</w:t>
      </w:r>
      <w:r>
        <w:rPr>
          <w:sz w:val="24"/>
        </w:rPr>
        <w:t xml:space="preserve"> Kertoo loitsun vaikeustason. Esim. 25,30,4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mitä loitsu käytännössä teke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w:t>
      </w:r>
      <w:r>
        <w:rPr>
          <w:sz w:val="24"/>
        </w:rPr>
        <w:t xml:space="preserve"> loitsun hinta mannapistein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 xml:space="preserve">Kantama: </w:t>
      </w:r>
      <w:r>
        <w:rPr>
          <w:sz w:val="24"/>
        </w:rPr>
        <w:t xml:space="preserve">loitsun kantam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w:t>
      </w:r>
      <w:r>
        <w:rPr>
          <w:sz w:val="24"/>
        </w:rPr>
        <w:t xml:space="preserve"> kaunko loitsun vaikutukset kestävä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Nopeus:</w:t>
      </w:r>
      <w:r>
        <w:rPr>
          <w:sz w:val="24"/>
        </w:rPr>
        <w:t xml:space="preserve"> Aika, joka menee loitsun valmisteluu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alue:</w:t>
      </w:r>
      <w:r>
        <w:rPr>
          <w:sz w:val="24"/>
        </w:rPr>
        <w:t xml:space="preserve"> Kuinka laajalle loitsun vaikutukset ulottuvat esim. Poltergeis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32"/>
        </w:rPr>
      </w:pPr>
      <w:r>
        <w:rPr>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40"/>
        </w:rPr>
      </w:pPr>
      <w:r>
        <w:rPr>
          <w:b/>
          <w:sz w:val="40"/>
        </w:rPr>
        <w:t>1.1 Katolinen Kirkko</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w:t>
      </w:r>
      <w:r>
        <w:rPr>
          <w:b/>
          <w:sz w:val="32"/>
        </w:rPr>
        <w:t xml:space="preserve">And God shall wipe away all tears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from their eyes; and there shall be no mor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 xml:space="preserve">Death. Neither sorrow,  nor crying.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Neither shall there be any pain(or bra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for the former things are passed away.“</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Revelations ch.xxi.l.</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Katolinen kirkko on organisaatioltaan ja jäsenmäärältään suurin kaikista the Merirosvopelin kulteista. Sen palvontapaikkoja löytyy kaikkialta minne eurooppalaiset konqistadorit ovat ehtineet ne organisoimaan. Palvontapaikat ovat keskimäärin suuria vähintään pieniä kirkkoj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8"/>
        </w:rPr>
        <w:t>Palvonnan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Palvonnan kohde on Jumala, joka on luonut koko pahaisen planeettamme. Lisäksi katolisessa kirkossa palvotaan Jumalan poikaa Jeesusta ja suurta joukkoa pyhimyksi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8"/>
        </w:rPr>
        <w:t>Palvontameno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Joka pyhäpäivänä kirkoissa pidetään mahdollisuuksien mukaan jumalanpalvelus, johon jokainen kirkon jäsen pyrkii parhaansa mukaan menemään. Kirkonmenot sisältävät enimmäkseen puhetta ja joissain paikoin myös musiikkia. Toisin kuin monilla muilla uskonnoilla, katolisen kirkon palvontamenot ovat hyvin samanlaiset kaikkialla The Merirosvopelin alueill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8"/>
        </w:rPr>
        <w:t>Asenne muihin uskontoih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Katolisen kirkon jäsenet ajattelevat, että heidän uskontonsa on se ainoa oikea. Väitteen he pohjaavat heidän pyhään kirjaansa raamattuun,  jossa lukee selvästi, että kaikkien maailman ihmisten pitäisi olla katolisia(kristittyjä). Tämän johdosta he suorittavat aika ajoin säälimättömiä rangaistuskampanjoita, eli murhaavat tai pakkokäännyttävät kaikki eri uskontokuntiin kuuluvat. Tämä onnistuu koska Eurooppalaiset sotilaat eli lähinnä espanjalaiset ovat enimmäkseen katolilaisia. Lisäksi sillä on selvästi suurin ja tehokkain organisaatio käytössään. Muiden uskontokuntien sietäminen riippuu usein paikallisista oloista. Levottomuuksille ja onnettomukksille etsitään syyllisiä ensimmäisenä vieraitten uskontojen palvojien keskuude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i/>
          <w:sz w:val="28"/>
        </w:rPr>
        <w:t>Hyödyt</w:t>
      </w:r>
      <w:r>
        <w:rPr>
          <w:i/>
          <w:sz w:val="24"/>
        </w:rPr>
        <w: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Jokainen katolisen kirkon jäsen saa halutessaan ristin, joka on sen pyhä esine. Se toimii suojana useimpien muiden jumaluuksien voimia vastaan lisäten </w:t>
      </w:r>
      <w:r>
        <w:rPr>
          <w:b/>
          <w:sz w:val="24"/>
        </w:rPr>
        <w:t>+1 kaikkiin vastustusheittoihin toisten jumalien voimia käyttäviä vast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Esim. Kohdatessaan toisten uskontojen edustajia, kaikki katolisen kirkon jäsenet saavat +1 kaikkiin torjunta ja väistöheittoihin, piileskelyyn, hiipimiseen ym. Sopiviin kykyih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i/>
          <w:sz w:val="24"/>
        </w:rPr>
        <w:t>Hinta:</w:t>
      </w:r>
      <w:r>
        <w:rPr>
          <w:sz w:val="24"/>
        </w:rPr>
        <w:t xml:space="preserve"> Joka pyhäpäivä kaikkien katoliseen kirkkoon kuuluvien pitää käydä messussa. Muussa tapauksessa hahmo menettää yhden mannapisteen. Itse messussa käyminen ei lisää mannapisteitä, vaan niitä täytyy palauttaa erityisen katumusharjoituksen(katso kyvyt/ rukoilu) avull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8"/>
        </w:rPr>
        <w:t>Ihmeet</w:t>
      </w:r>
      <w:r>
        <w:rPr>
          <w:b/>
          <w:sz w:val="28"/>
        </w:rPr>
        <w: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Open mind(1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Tämä yksinkertainen ihme auttaa kohdetta ymmärtämään asioita paremmin. Se myös helpottaa kommunikointia Jumalan kanssa antaen hahmolle ylimääräisen +5 muutoksen jumalalliseen interventioon, sekä rukoiluun. Tämä ihme suoritetaan yleensä ennen muita ihmei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ämän ihmeen oppiminen on mahdollista kaikille Katolisen kirkon jäseni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Hinta:</w:t>
      </w:r>
      <w:r>
        <w:rPr>
          <w:sz w:val="24"/>
        </w:rPr>
        <w:t xml:space="preserve"> d6 mannapistet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antama: </w:t>
      </w:r>
      <w:r>
        <w:rPr>
          <w:sz w:val="24"/>
        </w:rPr>
        <w:t>kosket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esto:</w:t>
      </w:r>
      <w:r>
        <w:rPr>
          <w:sz w:val="24"/>
        </w:rPr>
        <w:t xml:space="preserve"> 5 m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Nopeus:</w:t>
      </w:r>
      <w:r>
        <w:rPr>
          <w:sz w:val="24"/>
        </w:rPr>
        <w:t xml:space="preserve"> 1 minuutt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alue:</w:t>
      </w:r>
      <w:r>
        <w:rPr>
          <w:sz w:val="24"/>
        </w:rPr>
        <w:t xml:space="preserve">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Sweet Leaf(2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Vaikutus: </w:t>
      </w:r>
      <w:r>
        <w:rPr>
          <w:sz w:val="24"/>
        </w:rPr>
        <w:t xml:space="preserve"> Aiheuttaa hahmossa huumaavan olon. Tämä olotila on voimakkaampi kuin mikään muu kokemustila esim. Pelko. Pelitermeissä tämä tarkoittaa, että hahmo, joka on siunattu tällä ihmeellä saa </w:t>
      </w:r>
      <w:r>
        <w:rPr>
          <w:b/>
          <w:sz w:val="24"/>
        </w:rPr>
        <w:t>+4 kaikkiin vastusheittoihin henkisiä tekijöitä, mm. Pelko, hypnoosi, yms. Vastaan.</w:t>
      </w:r>
      <w:r>
        <w:rPr>
          <w:sz w:val="24"/>
        </w:rPr>
        <w:t xml:space="preserve"> Rituaalia käytetään yleensä ennen taistelua. Tämä ihme on avoin, eli sitä pystyvät käyttämään, vihittyjen pappien lisäksi myös noviisit.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Hinta:</w:t>
      </w:r>
      <w:r>
        <w:rPr>
          <w:sz w:val="24"/>
        </w:rPr>
        <w:t xml:space="preserve"> 2d6 mannapistett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antama: </w:t>
      </w:r>
      <w:r>
        <w:rPr>
          <w:sz w:val="24"/>
        </w:rPr>
        <w:t>5m</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esto:</w:t>
      </w:r>
      <w:r>
        <w:rPr>
          <w:sz w:val="24"/>
        </w:rPr>
        <w:t xml:space="preserve"> 1 tunt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Nopeus:</w:t>
      </w:r>
      <w:r>
        <w:rPr>
          <w:sz w:val="24"/>
        </w:rPr>
        <w:t xml:space="preserve"> 5</w:t>
      </w:r>
      <w:r>
        <w:rPr>
          <w:b/>
          <w:sz w:val="24"/>
        </w:rPr>
        <w:t xml:space="preserve"> </w:t>
      </w:r>
      <w:r>
        <w:rPr>
          <w:sz w:val="24"/>
        </w:rPr>
        <w:t>Action points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aikutusalue:</w:t>
      </w:r>
      <w:r>
        <w:rPr>
          <w:sz w:val="24"/>
        </w:rPr>
        <w:t xml:space="preserve"> henkilö, johon loitsu on kohdistettu</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Guardian Angel(2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Hahmon, johon tämä loitsu on heitetty saa seurakseen näkymättömän suojelusenkelin. Enkeli varoittaa hahmoa hyvissä ajoin ennen vaaralliseksi luokiteltavaa tapahtumaa(esim. Rosvojen hyökkäys, ansa tiellä, salamurha, tms.) </w:t>
      </w:r>
      <w:r>
        <w:rPr>
          <w:b/>
          <w:sz w:val="24"/>
        </w:rPr>
        <w:t>Vaara voi olla n. Kilometrin päässä ennnekuin enkeli varoittaa siitä.  Mahdollisuus ,että hahmo ymmärtää enkelin sanoman(</w:t>
      </w:r>
      <w:r>
        <w:rPr>
          <w:sz w:val="24"/>
        </w:rPr>
        <w:t>enkelit puhuvat the merirosvopelissä jumalaisen epäselvästi</w:t>
      </w:r>
      <w:r>
        <w:rPr>
          <w:b/>
          <w:sz w:val="24"/>
        </w:rPr>
        <w:t>) on 2d10 plus hahmon jumalallinen interventiokyky. Onnistuminen tapahtuu lopputuloksen ollessa 35 tai yli.</w:t>
      </w:r>
      <w:r>
        <w:rPr>
          <w:sz w:val="24"/>
        </w:rPr>
        <w:t xml:space="preserve"> Tätä loitsua ei voi heittää kuin syvästi Katolisen kirkon saloihin perehtynyt henkilö (noviisi tai pappi).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 xml:space="preserve">Hinta: </w:t>
      </w:r>
      <w:r>
        <w:rPr>
          <w:sz w:val="24"/>
        </w:rPr>
        <w:t>3d6 mp</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antama: </w:t>
      </w:r>
      <w:r>
        <w:rPr>
          <w:sz w:val="24"/>
        </w:rPr>
        <w:t>5m</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esto: </w:t>
      </w:r>
      <w:r>
        <w:rPr>
          <w:sz w:val="24"/>
        </w:rPr>
        <w:t>12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Nopeus: </w:t>
      </w:r>
      <w:r>
        <w:rPr>
          <w:sz w:val="24"/>
        </w:rPr>
        <w:t>10 m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Vaikutusalue: </w:t>
      </w:r>
      <w:r>
        <w:rPr>
          <w:sz w:val="24"/>
        </w:rPr>
        <w:t>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Crusader’s prayer (3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Lataa kohteen mielen täyteen pyhää henkeä. Kohde joutuu hurmokseen, jonka aikana hän on täynnä tahtoa ja voimaa taistella Jumalan hyväksi. Kaikki hänen taistelukykynsä nousevat +3:lla. Lisäksi kaikkiin osuneisiin iskuihin millä tahansa aseella lisätään ylimääräinen +1.</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ämä ihme suoritetaan yleensä ennen taistelua samaan aikaan pappien suorittamien rukouksien kanssa. Yleensä papit siunaavat niin monta sotilasta kuin heidän mannapisteensä antavat myöt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ämä ihme on tarkoitettu vain vihityille papei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Hinta: </w:t>
      </w:r>
      <w:r>
        <w:rPr>
          <w:sz w:val="24"/>
        </w:rPr>
        <w:t>2d6+1</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antama: </w:t>
      </w:r>
      <w:r>
        <w:rPr>
          <w:sz w:val="24"/>
        </w:rPr>
        <w:t>kosket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esto: </w:t>
      </w:r>
      <w:r>
        <w:rPr>
          <w:sz w:val="24"/>
        </w:rPr>
        <w:t>puoli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Nopeus: </w:t>
      </w:r>
      <w:r>
        <w:rPr>
          <w:sz w:val="24"/>
        </w:rPr>
        <w:t>10 ap</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Vaikutusalue: </w:t>
      </w:r>
      <w:r>
        <w:rPr>
          <w:sz w:val="24"/>
        </w:rPr>
        <w:t>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Golgata(3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Vaikutus: </w:t>
      </w:r>
      <w:r>
        <w:rPr>
          <w:sz w:val="24"/>
        </w:rPr>
        <w:t>Kaikki kristityille vihamieliset voimat kantaman säteellä tuntevat Jumalan vihan itsessään. Kaikki kristityille vihamieliset hahmot, jotka epäonnistuvat vastustusheitossaan heittävät d100 ja tulokset katsotaan oheisesta tauluko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01-25 Pistos vatsassa -3 toimintoihin kahdeksi vuoroksi. 3 vahinko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26-50 Jalkakramppi -6 toimintoihin neljäksi vuorok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51-75 Armoton päänsärky. 1 vahinkoa ja -9 toimintoihin kuudeksi vuorok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76-90 5 minuutin sokeus. 2 vahinko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91-95 Massiivinen pelkotila. Kohde vajoaa apaattiseen pelkotilaan eikä hän kykene toimimaan kuuteen tuntiin. -5 toimintoihin kahdeksi viikok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96-99 Kohde saa tappavan taudin ja kuolee 3d6:ssa päivässä, ellei häntä paranne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100 Taivaallinen tuli kärventää poloisen kuoliaaksi silmänräpäyksessä. Painless(but not stainless) deat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 </w:t>
      </w:r>
      <w:r>
        <w:rPr>
          <w:sz w:val="24"/>
        </w:rPr>
        <w:t>Tämä ihme on jo harvinainen ja sen saaminen edellyttää yleensä papin virkaa tai muuten huomattavaa asemaa tai kukaties vaarallisia seikkailuj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 4d1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antama: 8m:n säde heittäjän ympäril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n/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Nopeus: 15 ap: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 xml:space="preserve">Vaikutusalue: Sama kuin kantama. Tehoaa vain kristityille vihamielisille voimiin esim. Puupin palvojii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Divine Strike(4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2"/>
        </w:rPr>
        <w:t>Vaikutus:</w:t>
      </w:r>
      <w:r>
        <w:rPr>
          <w:sz w:val="22"/>
        </w:rPr>
        <w:t xml:space="preserve"> Tämän ihmeen avulla hahmo voi kohdistaa luonnon voimat keskitetysti yhteen paikkaa. Se on vaarallinen rituaali, joka syö paljon voimia. Niinpä se heitetään yleensä yhteisesti vaikkapa paikallisen pienen kirkon kaikkien pappien kesken. Tyypillinen loitsun käyttötarkoitus on näyttävästi tuhota toisten uskontokuntien palvontapaikkoja. Usein tuhoaminen tapahtuisi asevoimin paljon helpommin, mutta näyttävyyden vuoksi täytyy käyttää tätä loitsua. Tyypillinen efekti on suunnaton salama, joka osuu juuri tarkoin valittuun paikkaan. Mittasuhteista johtuen se sytyttää suunnattoman tulipalon ja tappaa kaiken elollisen kymmenen metrin säteellä sen iskeytymispaikasta.</w:t>
      </w: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ämä ihme on tarkoitettu vain papei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Hinta: </w:t>
      </w:r>
      <w:r>
        <w:rPr>
          <w:sz w:val="24"/>
        </w:rPr>
        <w:t>10d10 mannapistet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antama: </w:t>
      </w:r>
      <w:r>
        <w:rPr>
          <w:sz w:val="24"/>
        </w:rPr>
        <w:t>5,4 kilometri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Kesto: </w:t>
      </w:r>
      <w:r>
        <w:rPr>
          <w:sz w:val="24"/>
        </w:rPr>
        <w:t>n/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Nopeus</w:t>
      </w:r>
      <w:r>
        <w:rPr>
          <w:sz w:val="24"/>
        </w:rPr>
        <w:t>: 4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Vaikutusalue: </w:t>
      </w:r>
      <w:r>
        <w:rPr>
          <w:sz w:val="24"/>
        </w:rPr>
        <w:t>10m iskeytymispaika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8"/>
        </w:rPr>
        <w:t>Pyhiä esinei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Heading2"/>
        <w:rPr/>
      </w:pPr>
      <w:r>
        <w:rPr/>
        <w:t>Angelik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Pyhän Ludvigin miekka. Rubiinein koristeltu erittäin hieno pitkämiekka, jota säilytetään Havannalaisessa katedraalissa. Vain luoja tietää kuinka se on päätynyt Karibia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Voimat</w:t>
      </w:r>
      <w:r>
        <w:rPr>
          <w:sz w:val="24"/>
        </w:rPr>
        <w:t>: Miekan haltijan karisman koko arvo nousee +10:llä. Haltija on immuuni sairauksille ja toisten jumaluuksien ihmeille. +10 kaikkiin hyökkäyksiin tällä miekall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Heading2"/>
        <w:rPr/>
      </w:pPr>
      <w:r>
        <w:rPr/>
        <w:t>Guide of Heav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Tavallisen näköinen rautaristi, jossa on vanhaa kreikkalaista kirjoitusta. Olinpaikka tuntematon. Väitetään tosin, että se olisi eräällä munkilla Vera Cruzin lähel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val="false"/>
          <w:b w:val="false"/>
          <w:sz w:val="24"/>
        </w:rPr>
      </w:pPr>
      <w:r>
        <w:rPr>
          <w:b/>
          <w:sz w:val="24"/>
        </w:rPr>
        <w:t>Voimat:</w:t>
      </w:r>
      <w:r>
        <w:rPr>
          <w:sz w:val="24"/>
        </w:rPr>
        <w:t xml:space="preserve"> Esineen haltija ei voi kämmätä mitään kyky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b w:val="false"/>
          <w:b w:val="false"/>
          <w:sz w:val="24"/>
        </w:rPr>
      </w:pPr>
      <w:r>
        <w:rPr>
          <w:rFonts w:cs="Desdemona" w:ascii="Desdemona" w:hAnsi="Desdemona"/>
          <w:b w:val="false"/>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24"/>
        </w:rPr>
      </w:pPr>
      <w:r>
        <w:rPr>
          <w:rFonts w:cs="Desdemona" w:ascii="Desdemona" w:hAnsi="Desdemona"/>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40"/>
        </w:rPr>
      </w:pPr>
      <w:r>
        <w:rPr>
          <w:b/>
          <w:sz w:val="40"/>
        </w:rPr>
        <w:t>1.2 Puupinpalvojien salaseur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 xml:space="preserve">“ </w:t>
      </w:r>
      <w:r>
        <w:rPr>
          <w:b/>
          <w:sz w:val="32"/>
        </w:rPr>
        <w:t>Woe to you, Oh Earth and Sea, for the Devil sends the beast with wrath, because he knows the time is shor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Revelations ch. Xii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Puupin, eli kärppien herran palvojat ovat huomattavasti vähälukuisempia kuin Katolisen kirkon jäsenet. Uskonto on levinneisyydessään seurannut melko tarkkaan Katolisen Kirkon jälkiä ja tätä nykyä lähes jokaisesta eurooppalaisesta kaupungista löytyy pieni yhteisö Puupin palvojia. He toimivat aina salaisesti, johtuen Katolisten vihamielisestä asenteesta. Tyypillisesti he toimivat jonkun varakkaan jäsenensä suojissa ja tekevät sieltä käsin työtään herransa suuren päämäärän etee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8"/>
        </w:rPr>
        <w:t>Palvonnan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Puuppi, , , alkoholisoitunut enkeli, Kärppien herra, häntä kutsutaan monilla nimillä, mutta pohjimmiltaan on kyse voimasta, joka yrittää tehdä tyhjiksi kaikkien muiden aikaansaannokset ja ottaa maailma hallintaans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Palvontameno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Puuppia palvotaan mitä erilaisin menoin. Eräät ryhmät uhraavat banaanikärpäsiä hänen lepyttämisikseen ja toiset lukevat herransa tahdon kalojen sisälmyksistä. The merirosvopelissä Puupin palvojat eivät toimita ihmisuhreja, muuta kuin hätätilanteessa vaan käyttävät mieluummin </w:t>
      </w:r>
      <w:r>
        <w:rPr>
          <w:b/>
          <w:sz w:val="24"/>
        </w:rPr>
        <w:t xml:space="preserve"> Bad Moon Rising</w:t>
      </w:r>
      <w:r>
        <w:rPr>
          <w:sz w:val="24"/>
        </w:rPr>
        <w:t xml:space="preserve">- rituaali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8"/>
        </w:rPr>
        <w:t>Asenne muihin uskontoih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w:t>
      </w:r>
      <w:r>
        <w:rPr>
          <w:sz w:val="24"/>
        </w:rPr>
        <w:t xml:space="preserve">Muut ovat meidän orjia“, kuvaa hyvin Puupin palvojien asennetta muihin uskontoihin. Suhteellisen pienestä palvojien määräst johtuen he yrittävät parhaansa mukaan pitää mielipiteensä omana tietonaa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8"/>
        </w:rPr>
        <w:t>Hyödy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Jokainen Puupin palvoja saa </w:t>
      </w:r>
      <w:r>
        <w:rPr>
          <w:b/>
          <w:sz w:val="24"/>
        </w:rPr>
        <w:t>merkin.</w:t>
      </w:r>
      <w:r>
        <w:rPr>
          <w:sz w:val="24"/>
        </w:rPr>
        <w:t xml:space="preserve"> Se on näkymätön muille paitsi toisille Puupin palvojille. Merkki kiinnittää palvojan uskontoonsa. </w:t>
      </w:r>
      <w:r>
        <w:rPr>
          <w:b/>
          <w:sz w:val="24"/>
        </w:rPr>
        <w:t>Se lisää hänen terveyttään yhdellä</w:t>
      </w:r>
      <w:r>
        <w:rPr>
          <w:sz w:val="24"/>
        </w:rPr>
        <w:t xml:space="preserve"> </w:t>
      </w:r>
      <w:r>
        <w:rPr>
          <w:b/>
          <w:sz w:val="24"/>
        </w:rPr>
        <w:t xml:space="preserve">ja hidastaa ikääntymisen vaikutuksia. </w:t>
      </w:r>
      <w:r>
        <w:rPr>
          <w:b w:val="false"/>
          <w:sz w:val="24"/>
        </w:rPr>
        <w:t>Jotkut</w:t>
      </w:r>
      <w:r>
        <w:rPr>
          <w:sz w:val="24"/>
        </w:rPr>
        <w:t xml:space="preserve"> Puupin palvojat ovat hyvin vanhoja. Jos merkkiä yritetään poistaa tekee se 4d6 vahinkoa hahmoon. Hahmo, jolla on tämä merkki ei voi myöskään mennä muiden uskontokuntien pyhille paikoille. Jos hänet viedään sinne väkisin kärsii hän automaattisesti d4 vahinkoa/ vuoro.</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i/>
          <w:sz w:val="28"/>
        </w:rPr>
        <w:t>Ihmee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Poltergeist(20,25,3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Aiheuttaa ilmiön, jossa kaikki irralliset tavarat alkavat tärisemään voimakkaasti. Puupin palvojat käyttävät tätä enimmäkseen sekasorron aiheuttamiseen julkisilla paikoilla tai kiusatakseen jotain heille vastenmielistä henkilöä.  Loitsua voi käyttää kolmella teholl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1. Vie d6 mannapistettä ja saa kaikki alle puolen kilon painoiset tavarat tärisemään voimakkaasti. Jotkut heikot esineet kuten teekupit voivat särky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2. Vie 2d6 pistettä mannaa ja aiheuttaa jo melkoisen sekaannuksen. Kaikki yli kahden kilon kappaleet tärisevät ja alle kilon kappaleet hyppivät voimakkaasti. Kaikkein pienimmät tavarat lähtevät liikkeelle korkeintaan kolmen metrin päähän. Kaikki helposti särkyvä hajo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 xml:space="preserve">3. Vie 3d6+2 mannapistettä. Kaikki alle kymmenen kilon tavarat lähtevät liikkeelle. Kaikki vähänkin irtonainen tärisee. Täystuho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Tämän loitsun osaa lähes jokainen P:n palvoja. Yleensä vanhemmat jäsenet opettavat sen uudelle jäsenelle heti hänen liityttyään P:n aktiivipalvojak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w:t>
      </w:r>
      <w:r>
        <w:rPr>
          <w:sz w:val="24"/>
        </w:rPr>
        <w:t xml:space="preserve"> 2d6/3d6/4d6+2</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antama:</w:t>
      </w:r>
      <w:r>
        <w:rPr>
          <w:sz w:val="24"/>
        </w:rPr>
        <w:t>100m</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w:t>
      </w:r>
      <w:r>
        <w:rPr>
          <w:sz w:val="24"/>
        </w:rPr>
        <w:t xml:space="preserve"> sama kuin heittäjän jumalallinen interventiokyky sekuntein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Nopeus: </w:t>
      </w:r>
      <w:r>
        <w:rPr>
          <w:sz w:val="24"/>
        </w:rPr>
        <w:t>20ap</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alue:</w:t>
      </w:r>
      <w:r>
        <w:rPr>
          <w:sz w:val="24"/>
        </w:rPr>
        <w:t xml:space="preserve"> 5 neliömetri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Liar’s cape(3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ämä loitsu täytyy heittää johonkin Puupin palvojaan. Loitsun kestoaikana hahmo voi kertoa kuinka uskomattomia valheita tahansa. Jokainen valheen kuulija, joka epäonnistuu vastustusheitossa uskoo valheen olevan totta. Epäonnistujat saavat yrittää kerran puolessa tunnissa murtaa tämän lumouksen uudella vastustusheitolla. Tällä loitsulla Puupin palvojat ovat vuosisatojen ajan niittäneet mainetta. Eräänkin kerran,  500 ihmistä saatiin vakuuttuneeksi, että Curacaon pormestarin talon alla oli kultasuoni. Seuraus oli, että seuraavana päivänä poliisipäällikön talon alla oli kaksikymmentä metriä syvä kuoppa ja kaupungin putka oli ratketa liitoksist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ämä loitsu on tarkoitettu vain papei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Hinta:</w:t>
      </w:r>
      <w:r>
        <w:rPr>
          <w:sz w:val="24"/>
        </w:rPr>
        <w:t xml:space="preserve"> d10+10 mannapistet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antama:</w:t>
      </w:r>
      <w:r>
        <w:rPr>
          <w:sz w:val="24"/>
        </w:rPr>
        <w:t xml:space="preserve"> viisi metri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esto:</w:t>
      </w:r>
      <w:r>
        <w:rPr>
          <w:sz w:val="24"/>
        </w:rPr>
        <w:t xml:space="preserve"> Viisi minuut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Nopeus:</w:t>
      </w:r>
      <w:r>
        <w:rPr>
          <w:sz w:val="24"/>
        </w:rPr>
        <w:t xml:space="preserve"> 1 AP</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alue:</w:t>
      </w:r>
      <w:r>
        <w:rPr>
          <w:sz w:val="24"/>
        </w:rPr>
        <w:t xml:space="preserve"> kuuloetäisyys henkilöstä johon se on heitetty.</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Black thoughts(3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Muuttaa kohteen ajatusmaailman pahaksi ja pimeäksi loitsun keston ajaksi. Kohde on altis murhaamaan. Hänen hiipimis-, piileskely-,havaitsemis-,ketteryys- ja kaikki asekykynsä nousevat +5:llä ja kaikki muut kyvyt laskevat viidel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Loitsun kohde on yleensä kultin salamurhaaj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Tämän loitsun voi tuntea vain Puupin pappi.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Hinta:</w:t>
      </w:r>
      <w:r>
        <w:rPr>
          <w:sz w:val="24"/>
        </w:rPr>
        <w:t xml:space="preserve"> 4d6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antama:</w:t>
      </w:r>
      <w:r>
        <w:rPr>
          <w:sz w:val="24"/>
        </w:rPr>
        <w:t xml:space="preserve"> kosket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esto:</w:t>
      </w:r>
      <w:r>
        <w:rPr>
          <w:sz w:val="24"/>
        </w:rPr>
        <w:t xml:space="preserve"> 2 päivä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Nopeus:</w:t>
      </w:r>
      <w:r>
        <w:rPr>
          <w:sz w:val="24"/>
        </w:rPr>
        <w:t xml:space="preserve"> puoli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alue:</w:t>
      </w:r>
      <w:r>
        <w:rPr>
          <w:sz w:val="24"/>
        </w:rPr>
        <w:t xml:space="preserve">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Bad moon rising(4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Tällä rituaalilla muutetaan pysyvästi hahmon mieltä. Se vastaa eräänlaista aivopesua. Tämän rituaalin avulla henkilölle opetetaan yksi asia, jonka mukaan hän toimii jatkossa. Monin paikoin tällä tavalla käännytetään Puupille uusia palvojia, tai hänelle voidaan uskotella, että hän on vampyyri tai ihmissusi, tai, että hänen pitää tappaa kuvernööri. Rituaali on kuitenkin harvinainen ja vain kaikkein vanhimpien ja viisaimpien Puupin palvojien tiedossa. Kerran heitetty rituaalia käsitellään kuin kirousta ja se voidaan poistaa monimutkaisella kirouksen poistorituaalilla. Useimmissa yhteiskunnissa kirouksen päälle saaneet poltetaan noitina tai heidät murhataan yön pimeinä tuntein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Tätä loitsua ei yleensä opeteta kuin sisäpiiriin kuuluville </w:t>
      </w:r>
      <w:r>
        <w:rPr>
          <w:b/>
          <w:sz w:val="24"/>
        </w:rPr>
        <w:t>Kärppälordeille(heh,heh).</w:t>
      </w:r>
      <w:r>
        <w:rPr>
          <w:sz w:val="24"/>
        </w:rPr>
        <w:t xml:space="preserve"> Lordiksi pääseminen taas riippuu monista tekijöistä mm. Maineesta, Mannapisteistä, ja siitä mitä mieltä itse Puuppi on henkilös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 3d10+2</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antama: kosket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Kiro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Nopeus: 12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aikutusalue: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8"/>
        </w:rPr>
        <w:t>Pyhiä esinei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Heading2"/>
        <w:rPr/>
      </w:pPr>
      <w:r>
        <w:rPr/>
        <w:t>Deprivator</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Suuri, musta 2-h miekka jonka kahva on koristeltu ornamenttikuvioilla ja jalokivillä. Olinpaikka tuntemato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Voimat:</w:t>
      </w:r>
      <w:r>
        <w:rPr>
          <w:sz w:val="24"/>
        </w:rPr>
        <w:t xml:space="preserve"> +10 osumiseen tällä miekalla. Osumisvertailussa kriittinen 100%:n mahdollisuudella tuloksella 11-. Aina saadessaan kriittisen osuman miekka imee uhriltaan yhden kaikista ominaisuuksi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Heading2"/>
        <w:rPr/>
      </w:pPr>
      <w:r>
        <w:rPr/>
        <w:t>Apple of s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Kullanruskea metallinen omena. Nyrkin kokoinen. Esineen olinpaikka ei ole tiedoss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 xml:space="preserve">Voimat: </w:t>
      </w:r>
      <w:r>
        <w:rPr>
          <w:sz w:val="24"/>
        </w:rPr>
        <w:t>Kaikki hahmon tietokyvyt nousevat viidel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40"/>
        </w:rPr>
      </w:pPr>
      <w:r>
        <w:rPr>
          <w:b/>
          <w:sz w:val="40"/>
        </w:rPr>
        <w:t>1.3  El spirito  bumb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40"/>
        </w:rPr>
      </w:pPr>
      <w:r>
        <w:rPr>
          <w:b/>
          <w:sz w:val="40"/>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Come on everybody!</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 xml:space="preserve">“ </w:t>
      </w:r>
      <w:r>
        <w:rPr>
          <w:b/>
          <w:sz w:val="32"/>
        </w:rPr>
        <w:t>Sunshine,  Sunshine regga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Jeeeeaaaah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 xml:space="preserve">“ </w:t>
      </w:r>
      <w:r>
        <w:rPr>
          <w:b/>
          <w:sz w:val="32"/>
        </w:rPr>
        <w:t>Sunshine,  Sunshine regga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Jeeeeaaaah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Bumban Bailauksia page ix</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t>El SpiritoBumba(lyhenne Esbu) on yksi pienistä uskonnoista, joka taistelee elintilasta katolisen kirkon puristuksessa. Se on syntynyt Guadeloupessa vasta hiljattain ja on levinnyt sieltä naapurisaarille. Muutamia palvojia löytyy kuitenkin kaikista suurista kaupungeista. Katolinen kirkko sietää heitä lähinnä siksi, ettei se ota Esbua vakaviss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8"/>
        </w:rPr>
        <w:t>Palvonnan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sz w:val="22"/>
        </w:rPr>
        <w:t>El Spirito Bumpa on henki, joka vaikuttaa koko Karibian alueella. Kukaan ei oikein tunnu tietävän mistä tämä henki on saanut alkuperänsä, eikä hänen tavoitteistaan ole myöskään tietoa(paitsi ehkä Esbun palvojilla)vaikkakin siitä niin kuin myös alkuperästä on esitetty mitä mielikuvituksellisimpia teorioita. Kuitenkin hänen palvojiaan on varsinkin Guadeloupessa yllättävän paljo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Palvontameno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Menot muistuttavat enemmän karnevaaleja kuin palvontamenoja. Esbun palvojat suosivat kauniita hiekkarantoja jonne he menevät suurin joukoin pitämään hauskaa. Ihmisten pukeutuminen ja käyttäytyminen on erittäin vapaamuotoista ja palvontamenoja säestetään usein rytmisellä musiikilla, jota muiden kuin Esbun palvojien on vaikea kestää. Menot jatkuvat yleensä koko päivän tai suurina juhlapäivinä useita päiviä. Esbun palvojilla ei ole mitään varsinaisia palvontapaikkoja, mutta yleensä on tapana, että juhlia vietetään samoilla paikoilla vuodesta toise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8"/>
        </w:rPr>
        <w:t>Asenne muihin uskontoih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w:t>
      </w:r>
      <w:r>
        <w:rPr>
          <w:sz w:val="24"/>
        </w:rPr>
        <w:t xml:space="preserve">Tulkaa bailaamaan meidän kanssamme“ kuuluu lähes välittömästi, jos joku vieras sattuu eksymään lähellekään heidän “messuaan“. Toisin kuin yli 99%:lla kaikista muista uskonnoista on Esbun palvojilla postiivinen asenne kaikkia muita kohtaan, edellyttäen, että myös muilla on. Mutta voi sitä piruparkaa, joka yrittää vahingoittaa heitä uskonnon nimessä. Silloin he kokoavat voimansa ja rankaisevat häiritsijää ankarasti. Samoin, jos joku Esbun palvoja joutuu kaltoinkohdelluksi uskontonsa tähden, pitävät muut kollegat huolta siitä, että se ei varmasti tule toistumaa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Hyödy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Esbun palvojilla on suuri lojaalisuus toinen toisilleen. Jokaisella on velvollisuus auttaa toista, jos toinen joutuu pulaa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i/>
          <w:sz w:val="28"/>
        </w:rPr>
        <w:t>Voimanasautukse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8"/>
        </w:rPr>
        <w:t>Holy party(3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Tämä rituaali varmistaa partyjen onnistumisen antamamalla sille itse El Spirito Bumban suojeluksen. Rituaalin suorituksen jälkeen mahdollisuus, että </w:t>
      </w:r>
      <w:r>
        <w:rPr>
          <w:b/>
          <w:sz w:val="24"/>
        </w:rPr>
        <w:t xml:space="preserve">juhlien aikana on aurinkoista nousee 100%:n  prosenttiin. Kaikki yritykset häiritä juhlia millään tavoin vaikeutuvat -10:llä. Kaikkien juhliin osallistuvien karisma nousee +1:llä. </w:t>
      </w:r>
      <w:r>
        <w:rPr>
          <w:sz w:val="24"/>
        </w:rPr>
        <w:t>Rituaali vaatii 90 mannapistettä ja yleensä kaikki juhliin osallistuvat luovuttavat tarvittavan määrän pisteitä varmistaakseen Esbun suosion.</w:t>
      </w:r>
      <w:r>
        <w:rPr>
          <w:b/>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 9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antama: rituaal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24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Nopeus: 1 tunt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aikutusalue: juhla-alu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Placebo effect(2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Vaikutus: </w:t>
      </w:r>
      <w:r>
        <w:rPr>
          <w:sz w:val="24"/>
        </w:rPr>
        <w:t xml:space="preserve">Parantaa kohdetta </w:t>
      </w:r>
      <w:r>
        <w:rPr>
          <w:b/>
          <w:sz w:val="24"/>
        </w:rPr>
        <w:t>viidellä pisteellä/ 2d6 mannapistettä</w:t>
      </w:r>
      <w:r>
        <w:rPr>
          <w:sz w:val="24"/>
        </w:rPr>
        <w:t>. Tärkeänä osana loitsua kohteelle täytyy syöttää tai juottaa jotain ei-myrkyllistä orgaanista ainetta. Yleensä kohteelle syötetään pahanmakuisia uhrileipiä.( valmistusaineet: vesi, hiiva, talkkunajauho, jauho. Pidetään uunissa niin kauan kunnes leivät ovat muuttuneet täysin mustiksi)Tarkoituksena on iskostaa kohteelle kuinka tärkeää ja ennen kaikkea hauskaa on olla täysin terve. Useimmat tätä parannuskeinoa käyttäneet pitävätkin terveydestään huolta sotilaallisen tarkasti. Leivät ovat kuitenkin niin pahan makuisia, että niitä vastaan täytyy heittää vastustusheitto (</w:t>
      </w:r>
      <w:r>
        <w:rPr>
          <w:b/>
          <w:sz w:val="24"/>
        </w:rPr>
        <w:t>Terveys)</w:t>
      </w:r>
      <w:r>
        <w:rPr>
          <w:sz w:val="24"/>
        </w:rPr>
        <w:t xml:space="preserve">. Epäonnistumisesta seuraa </w:t>
      </w:r>
      <w:r>
        <w:rPr>
          <w:b/>
          <w:sz w:val="24"/>
        </w:rPr>
        <w:t>ankarat vatsakivut ja hahmo on -5:llä kuusi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Tämä ihme on melko harvinainen. Käytännössä sen  saaminen edellyttää papin asem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 2d6/5pistet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antama: Kosket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almost forever</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Nopeus:</w:t>
      </w:r>
      <w:r>
        <w:rPr>
          <w:sz w:val="24"/>
        </w:rPr>
        <w:t xml:space="preserve"> </w:t>
      </w:r>
      <w:r>
        <w:rPr>
          <w:b/>
          <w:sz w:val="24"/>
        </w:rPr>
        <w:t>3 Ap</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aikutusalue: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8"/>
        </w:rPr>
        <w:t>Justice for all(3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Tämän kirouksen kantaja joutuu pahan epäonnen valtaan. Vaikuttaakseen loitsun heittäjän täytyy voittaa kohde vastustusheitossa</w:t>
      </w:r>
      <w:r>
        <w:rPr>
          <w:b/>
          <w:sz w:val="24"/>
        </w:rPr>
        <w:t xml:space="preserve">. </w:t>
      </w:r>
      <w:r>
        <w:rPr>
          <w:sz w:val="24"/>
        </w:rPr>
        <w:t xml:space="preserve">Loitsua käytetään lähinnä niiden henkilöiden rankaisemiseen, jotka häiritsevät juhlia tai </w:t>
      </w:r>
      <w:r>
        <w:rPr>
          <w:i/>
          <w:sz w:val="24"/>
        </w:rPr>
        <w:t>uskonnollisista syistä</w:t>
      </w:r>
      <w:r>
        <w:rPr>
          <w:sz w:val="24"/>
        </w:rPr>
        <w:t xml:space="preserve"> vahingoittavat jotain Esbun palvojaa. Loitsun käyttö muihin tarkoituksiin on periaatteessa ankarasti kielletty ja siitä lipsumisesta seuraa tavallisesti erottaminen Esbun kultista.  </w:t>
      </w:r>
      <w:r>
        <w:rPr>
          <w:b/>
          <w:sz w:val="24"/>
        </w:rPr>
        <w:t xml:space="preserve">Kaikessa mitä hän yrittää on jatkuva ylimääräinen viiden prosentin mahdollisuus mennä pieleen. Jokaisen kykyheiton jälkeen heitetään erikseen d100:lla. Jos tulos on viisi tai pienempi käytetty kyky epäonnistuu automaattisesti.  Joka päivä on lisäksi yhden prosentin mahdollisuus, että hänelle tapahtuu jotain perusteellisen ikävää( rosvot ryöstävät talon, vaimo/mies/läheinen ystävä/sukulainen loukkaantuu tai kuolee. </w:t>
      </w:r>
      <w:r>
        <w:rPr>
          <w:sz w:val="24"/>
        </w:rPr>
        <w:t>Aina epäonnistumisen jälkeen  jossain näkyä hahmolle selvä merkki siitä kuka on epäonnistumisen takana. Niinpä Esbun palvojat varjostavat kirottua ja aina sopivan tilaisuuden tullen heittävät hänelle pieniä Esbua kuvaavia nukkeja tai muuten herättävän loitsun kohteen huomion. Kirous kestää viikon, mutta usein se puretaan kun kirouksen kohde korjaa vääryyden, jonka on aiheuttanut. Tämän jälkeen ainakin Esbun palvojat unohtavat vanhat kaunans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d10+10 pistettä</w:t>
      </w: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 xml:space="preserve"> </w:t>
      </w:r>
      <w:r>
        <w:rPr>
          <w:b/>
          <w:sz w:val="24"/>
        </w:rPr>
        <w:t>Kantama: 100m</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yksi viikko(tai kunnes puret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Nopeus: 40 ap: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aikutusalue: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Heading1"/>
        <w:rPr>
          <w:b/>
          <w:b/>
        </w:rPr>
      </w:pPr>
      <w:r>
        <w:rPr>
          <w:b/>
          <w:sz w:val="28"/>
        </w:rPr>
        <w:t>Pyhiä esineitä:</w:t>
      </w:r>
    </w:p>
    <w:p>
      <w:pPr>
        <w:pStyle w:val="Normal"/>
        <w:rPr>
          <w:b/>
          <w:b/>
        </w:rPr>
      </w:pPr>
      <w:r>
        <w:rPr>
          <w:b/>
        </w:rPr>
      </w:r>
    </w:p>
    <w:p>
      <w:pPr>
        <w:pStyle w:val="Normal"/>
        <w:rPr>
          <w:b/>
          <w:b/>
          <w:sz w:val="24"/>
        </w:rPr>
      </w:pPr>
      <w:r>
        <w:rPr>
          <w:b/>
          <w:sz w:val="24"/>
        </w:rPr>
        <w:t>The odd device of monstrous music(TODOM)</w:t>
      </w:r>
    </w:p>
    <w:p>
      <w:pPr>
        <w:pStyle w:val="Normal"/>
        <w:rPr>
          <w:b/>
          <w:b/>
          <w:sz w:val="24"/>
        </w:rPr>
      </w:pPr>
      <w:r>
        <w:rPr>
          <w:b/>
          <w:sz w:val="24"/>
        </w:rPr>
      </w:r>
    </w:p>
    <w:p>
      <w:pPr>
        <w:pStyle w:val="Kuvanotsikko"/>
        <w:rPr/>
      </w:pPr>
      <w:r>
        <w:rPr/>
        <w:t>Suuri laatikko, jossa on viisi veiviä. Näitä veivaamalla laatikko tuottaa erinomaista partymusiikkia. Esine kiertää ympäri Karibiaa ESBU:n bakkanaaleissa.</w:t>
      </w:r>
    </w:p>
    <w:p>
      <w:pPr>
        <w:pStyle w:val="Normal"/>
        <w:rPr>
          <w:sz w:val="24"/>
        </w:rPr>
      </w:pPr>
      <w:r>
        <w:rPr>
          <w:sz w:val="24"/>
        </w:rPr>
      </w:r>
    </w:p>
    <w:p>
      <w:pPr>
        <w:pStyle w:val="Normal"/>
        <w:rPr>
          <w:sz w:val="24"/>
        </w:rPr>
      </w:pPr>
      <w:r>
        <w:rPr>
          <w:b/>
          <w:sz w:val="24"/>
        </w:rPr>
        <w:t>Voimat:</w:t>
      </w:r>
      <w:r>
        <w:rPr>
          <w:sz w:val="24"/>
        </w:rPr>
        <w:t xml:space="preserve"> ei ole</w:t>
      </w:r>
    </w:p>
    <w:p>
      <w:pPr>
        <w:pStyle w:val="Kuvanotsikko"/>
        <w:rPr>
          <w:sz w:val="24"/>
        </w:rPr>
      </w:pPr>
      <w:r>
        <w:rPr>
          <w:sz w:val="24"/>
        </w:rPr>
      </w:r>
    </w:p>
    <w:p>
      <w:pPr>
        <w:pStyle w:val="Kuvanotsikko"/>
        <w:rPr>
          <w:b/>
          <w:b/>
        </w:rPr>
      </w:pPr>
      <w:r>
        <w:rPr>
          <w:b/>
        </w:rPr>
        <w:t>Mood ring</w:t>
      </w:r>
    </w:p>
    <w:p>
      <w:pPr>
        <w:pStyle w:val="Kuvanotsikko"/>
        <w:rPr>
          <w:b/>
          <w:b/>
        </w:rPr>
      </w:pPr>
      <w:r>
        <w:rPr>
          <w:b/>
        </w:rPr>
      </w:r>
    </w:p>
    <w:p>
      <w:pPr>
        <w:pStyle w:val="Kuvanotsikko"/>
        <w:rPr/>
      </w:pPr>
      <w:r>
        <w:rPr/>
        <w:t>Tavallisen näköinen sormus.</w:t>
      </w:r>
    </w:p>
    <w:p>
      <w:pPr>
        <w:pStyle w:val="Kuvanotsikko"/>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Style w:val="DefaultParagraphFont"/>
          <w:b w:val="false"/>
          <w:b w:val="false"/>
          <w:sz w:val="24"/>
        </w:rPr>
      </w:pPr>
      <w:r>
        <w:rPr>
          <w:b/>
        </w:rPr>
        <w:t>Voimat:</w:t>
      </w:r>
      <w:r>
        <w:rPr/>
        <w:t xml:space="preserve"> nostaa haltijan karismaa +5:llä. Hahmo voi ohjata lähistöllä olevien ihmisten mielialaa voittamalla näiden sen hetkiset mannapisteet omillaan. Tämän erikoisen kyvyn säde on hahmon karisman arvo metrein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Style w:val="DefaultParagraphFont"/>
          <w:rFonts w:ascii="Desdemona" w:hAnsi="Desdemona" w:cs="Desdemona"/>
          <w:b w:val="false"/>
          <w:b w:val="false"/>
          <w:sz w:val="32"/>
        </w:rPr>
      </w:pPr>
      <w:r>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40"/>
        </w:rPr>
      </w:pPr>
      <w:r>
        <w:rPr>
          <w:b/>
          <w:sz w:val="40"/>
        </w:rPr>
        <w:t>1.4  Aika</w:t>
      </w:r>
    </w:p>
    <w:p>
      <w:pPr>
        <w:pStyle w:val="Normal"/>
        <w:rPr>
          <w:b/>
          <w:b/>
          <w:sz w:val="40"/>
        </w:rPr>
      </w:pPr>
      <w:r>
        <w:rPr>
          <w:b/>
          <w:sz w:val="40"/>
        </w:rPr>
      </w:r>
    </w:p>
    <w:p>
      <w:pPr>
        <w:pStyle w:val="Heading5"/>
        <w:rPr/>
      </w:pPr>
      <w:r>
        <w:rPr/>
        <w:t>”</w:t>
      </w:r>
      <w:r>
        <w:rPr/>
        <w:t>Time is always on my side”</w:t>
      </w:r>
    </w:p>
    <w:p>
      <w:pPr>
        <w:pStyle w:val="Normal"/>
        <w:rPr/>
      </w:pPr>
      <w:r>
        <w:rPr/>
      </w:r>
    </w:p>
    <w:p>
      <w:pPr>
        <w:pStyle w:val="Heading5"/>
        <w:rPr/>
      </w:pPr>
      <w:r>
        <w:rPr/>
        <w:t>Wanha Wiisasten kirja</w:t>
      </w:r>
    </w:p>
    <w:p>
      <w:pPr>
        <w:pStyle w:val="Normal"/>
        <w:rPr>
          <w:b/>
          <w:b/>
          <w:sz w:val="32"/>
        </w:rPr>
      </w:pPr>
      <w:r>
        <w:rPr>
          <w:b/>
          <w:sz w:val="32"/>
        </w:rPr>
      </w:r>
    </w:p>
    <w:p>
      <w:pPr>
        <w:pStyle w:val="Kuvanotsikko"/>
        <w:rPr/>
      </w:pPr>
      <w:r>
        <w:rPr/>
        <w:t xml:space="preserve">Aika on aina ihmisten mielissä. Uuden ajan ihmiset ovat sen armoilla kuten koko maapallo. Kaikki uskonnot ottavat ajan huomioon yhtenä merkittävimpänä voimana. </w:t>
      </w:r>
    </w:p>
    <w:p>
      <w:pPr>
        <w:pStyle w:val="Kuvanotsikko"/>
        <w:rPr/>
      </w:pPr>
      <w:r>
        <w:rPr/>
        <w:t xml:space="preserve">Aikaa on palvottu aina esihistoriasta lähtien. Nykyisenä kirkon hallitsemana aikana se on pienen, mutta arvostetun uskonnon asemassa. Kaikki haluavat kunnioittaa aikaa, koska se, jos mikä ohjaa jokaisen elämää. Jopa kirkon puritaanisimmat siivet ottavat sen huomioon päätöksissään. Sillä, jos aika ei ole jonkun puolella ei mikään mahti voi tätä pelastaa. </w:t>
      </w:r>
    </w:p>
    <w:p>
      <w:pPr>
        <w:pStyle w:val="Kuvanotsikko"/>
        <w:rPr/>
      </w:pPr>
      <w:r>
        <w:rPr/>
      </w:r>
    </w:p>
    <w:p>
      <w:pPr>
        <w:pStyle w:val="Kuvanotsikko"/>
        <w:rPr/>
      </w:pPr>
      <w:r>
        <w:rPr/>
        <w:t xml:space="preserve">Oikeasti Ajan palvojia pidetään tylsänä joukkona vanhoja ukkoja, jotka lukevat kaiket päivät käsittämättömiä teoksia maailman loppumisesta, entropian lisääntymisestä ja tulevaisuuden ennustamisesta. Kukaan itseään kunnioittava järkevä Karibian kansalainen ei ikinä liity Ajan palvojaksi. Heidän hyödyllisyytensä on kuitenkin havaittu ja heitä kunnioitetaa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Palvonnan 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Aika, ominaisuus tai luonnonlaki, joka mittaa kaikkea olevaisuutta. Tavalliset ihmiset huomaavat vain ajan kulumisen. Sen palvojat etsivät sensijaan sen syvempiä olemuksia. He suhtautuvat aikaan aina kunnioittavasti eivätkä esim. Myöhästy koskaan, jos se vain jotenkin on vältettävissä. He yrittävät etsiä käyttöönsä erityisiä, jokaiselle aikakaudelle tyypillisiä ajan voim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8"/>
        </w:rPr>
        <w:t>Palvontamenot</w:t>
      </w:r>
    </w:p>
    <w:p>
      <w:pPr>
        <w:pStyle w:val="Heading1"/>
        <w:rPr>
          <w:sz w:val="28"/>
        </w:rPr>
      </w:pPr>
      <w:r>
        <w:rPr>
          <w:sz w:val="28"/>
        </w:rPr>
      </w:r>
    </w:p>
    <w:p>
      <w:pPr>
        <w:pStyle w:val="Kuvanotsikko"/>
        <w:rPr/>
      </w:pPr>
      <w:r>
        <w:rPr/>
        <w:t>Koska kyseessä on ilmiö ovat palvontamenot poikkeavia verrattuna muihin uskontoihin. Ajan palvojat kokoontuvat hiljentymään. Paikkana toimii mikä tahansa huone, jonne palvojat voidaan sijoittaa. He etsivät yhteyttä aikaan keskittämällä kaiken energiansa mietiskelyyn. Tyypilliset mietiskelytuokiot kestävät muutamasta minuutista useimpiin tunteihin. Rukoileminen käy samalla tavalla, mutta jokainen tekee sen yksittäin.</w:t>
      </w:r>
    </w:p>
    <w:p>
      <w:pPr>
        <w:pStyle w:val="Kuvanotsikko"/>
        <w:rPr/>
      </w:pPr>
      <w:r>
        <w:rPr/>
      </w:r>
    </w:p>
    <w:p>
      <w:pPr>
        <w:pStyle w:val="Kuvanotsikko"/>
        <w:rPr>
          <w:b/>
          <w:b/>
          <w:sz w:val="28"/>
        </w:rPr>
      </w:pPr>
      <w:r>
        <w:rPr>
          <w:b/>
          <w:sz w:val="28"/>
        </w:rPr>
        <w:t>Asenne muihin uskontoihin</w:t>
      </w:r>
    </w:p>
    <w:p>
      <w:pPr>
        <w:pStyle w:val="Heading1"/>
        <w:rPr>
          <w:b/>
          <w:b/>
          <w:sz w:val="28"/>
        </w:rPr>
      </w:pPr>
      <w:r>
        <w:rPr>
          <w:b/>
          <w:sz w:val="28"/>
        </w:rPr>
      </w:r>
    </w:p>
    <w:p>
      <w:pPr>
        <w:pStyle w:val="Kuvanotsikko"/>
        <w:rPr/>
      </w:pPr>
      <w:r>
        <w:rPr/>
        <w:t>Suhtautuminen muihin on hyväntahtoisen välinpitämätöntä. Kaikkien uskontojen edustajat ovat riippuvaisia ajan kulusta, joten he suhtautuvat siihen kunnioittavasti. Palvonta ja palvontamenot ovat sensijaan täysin käsittämättömiä suurimmalle osasta väestöä, joten se pitää uskonnon verrattain pienenä.</w:t>
      </w:r>
    </w:p>
    <w:p>
      <w:pPr>
        <w:pStyle w:val="Heading1"/>
        <w:rPr/>
      </w:pPr>
      <w:r>
        <w:rPr/>
      </w:r>
    </w:p>
    <w:p>
      <w:pPr>
        <w:pStyle w:val="Heading3"/>
        <w:tabs>
          <w:tab w:val="clear" w:pos="0"/>
          <w:tab w:val="clear" w:pos="3968"/>
          <w:tab w:val="clear" w:pos="5213"/>
          <w:tab w:val="clear" w:pos="6516"/>
          <w:tab w:val="clear" w:pos="7819"/>
          <w:tab w:val="clear" w:pos="9122"/>
        </w:tabs>
        <w:suppressAutoHyphens w:val="false"/>
        <w:rPr/>
      </w:pPr>
      <w:r>
        <w:rPr/>
        <w:t>Hyödyt</w:t>
      </w:r>
    </w:p>
    <w:p>
      <w:pPr>
        <w:pStyle w:val="Normal"/>
        <w:rPr/>
      </w:pPr>
      <w:r>
        <w:rPr/>
      </w:r>
    </w:p>
    <w:p>
      <w:pPr>
        <w:pStyle w:val="Kuvanotsikko"/>
        <w:rPr/>
      </w:pPr>
      <w:r>
        <w:rPr/>
        <w:t>Ajan palvojat ymmärtävät ajan ja historian kulkua paremmin kuin muut. Niinpä he kykenevät ennakoimaan toiminnoilleen sopivat hetket. Pelitermeissä he saavat lisätä yhteen valitsemaansa heittoon +3 kerran päivässä.</w:t>
      </w:r>
    </w:p>
    <w:p>
      <w:pPr>
        <w:pStyle w:val="Normal"/>
        <w:rPr/>
      </w:pPr>
      <w:r>
        <w:rPr/>
      </w:r>
    </w:p>
    <w:p>
      <w:pPr>
        <w:pStyle w:val="Normal"/>
        <w:rPr/>
      </w:pPr>
      <w:r>
        <w:rPr/>
      </w:r>
    </w:p>
    <w:p>
      <w:pPr>
        <w:pStyle w:val="Heading6"/>
        <w:rPr/>
      </w:pPr>
      <w:r>
        <w:rPr/>
        <w:t>Ihmeet</w:t>
      </w:r>
    </w:p>
    <w:p>
      <w:pPr>
        <w:pStyle w:val="Normal"/>
        <w:rPr>
          <w:b/>
          <w:b/>
          <w:sz w:val="28"/>
        </w:rPr>
      </w:pPr>
      <w:r>
        <w:rPr>
          <w:b/>
          <w:sz w:val="28"/>
        </w:rPr>
      </w:r>
    </w:p>
    <w:p>
      <w:pPr>
        <w:pStyle w:val="Normal"/>
        <w:rPr>
          <w:b/>
          <w:b/>
          <w:sz w:val="28"/>
        </w:rPr>
      </w:pPr>
      <w:r>
        <w:rPr>
          <w:b/>
          <w:sz w:val="28"/>
        </w:rPr>
        <w:t>Revelations(25)</w:t>
      </w:r>
    </w:p>
    <w:p>
      <w:pPr>
        <w:pStyle w:val="Normal"/>
        <w:rPr>
          <w:b/>
          <w:b/>
          <w:sz w:val="28"/>
        </w:rPr>
      </w:pPr>
      <w:r>
        <w:rPr>
          <w:b/>
          <w:sz w:val="28"/>
        </w:rPr>
      </w:r>
    </w:p>
    <w:p>
      <w:pPr>
        <w:pStyle w:val="Kuvanotsikko"/>
        <w:rPr/>
      </w:pPr>
      <w:r>
        <w:rPr>
          <w:b/>
        </w:rPr>
        <w:t>Vaikutus:</w:t>
      </w:r>
      <w:r>
        <w:rPr/>
        <w:t>Ihmeen käyttäjä vajoaa viiden minuutin transsiin, jonka aikana hän näkee puolen tunnin jakson omaa tulevaisuuttaan. Ennen ihmeen käyttöä pitää määrittää, mistä lähtien hän haluaa seurata sitä.</w:t>
      </w:r>
    </w:p>
    <w:p>
      <w:pPr>
        <w:pStyle w:val="Normal"/>
        <w:rPr>
          <w:sz w:val="24"/>
        </w:rPr>
      </w:pPr>
      <w:r>
        <w:rPr>
          <w:b/>
          <w:sz w:val="24"/>
        </w:rPr>
        <w:t xml:space="preserve">Esim. </w:t>
      </w:r>
      <w:r>
        <w:rPr>
          <w:sz w:val="24"/>
        </w:rPr>
        <w:t xml:space="preserve">Markku, ajan aktiivipalvoja, haluaa nähdä palan tulevaisuuttaan. Hän käyttää ihmettä ja määrittelee ajan tasan kahden tunnin päähän nykyisyydestään. Markku vajoaa transsiin ja näkee, mitä tuleman pitää. Kahden tunnin kuluttua hän on… </w:t>
      </w:r>
    </w:p>
    <w:p>
      <w:pPr>
        <w:pStyle w:val="Normal"/>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2d10 pistettä</w:t>
      </w: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 xml:space="preserve"> </w:t>
      </w:r>
      <w:r>
        <w:rPr>
          <w:b/>
          <w:sz w:val="24"/>
        </w:rPr>
        <w:t>Kantama: heittäjä its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puoli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Nopeus: puolen tunnin rituaal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aikutusalue: heittäjä</w:t>
      </w:r>
    </w:p>
    <w:p>
      <w:pPr>
        <w:pStyle w:val="Normal"/>
        <w:rPr>
          <w:b/>
          <w:b/>
          <w:sz w:val="24"/>
        </w:rPr>
      </w:pPr>
      <w:r>
        <w:rPr>
          <w:b/>
          <w:sz w:val="24"/>
        </w:rPr>
      </w:r>
    </w:p>
    <w:p>
      <w:pPr>
        <w:pStyle w:val="Heading3"/>
        <w:tabs>
          <w:tab w:val="clear" w:pos="0"/>
          <w:tab w:val="clear" w:pos="3968"/>
          <w:tab w:val="clear" w:pos="5213"/>
          <w:tab w:val="clear" w:pos="6516"/>
          <w:tab w:val="clear" w:pos="7819"/>
          <w:tab w:val="clear" w:pos="9122"/>
        </w:tabs>
        <w:suppressAutoHyphens w:val="false"/>
        <w:rPr/>
      </w:pPr>
      <w:r>
        <w:rPr/>
        <w:t>Prophecy(35)</w:t>
      </w:r>
    </w:p>
    <w:p>
      <w:pPr>
        <w:pStyle w:val="Normal"/>
        <w:rPr/>
      </w:pPr>
      <w:r>
        <w:rPr/>
      </w:r>
    </w:p>
    <w:p>
      <w:pPr>
        <w:pStyle w:val="Normal"/>
        <w:rPr/>
      </w:pPr>
      <w:r>
        <w:rPr>
          <w:b/>
          <w:sz w:val="24"/>
        </w:rPr>
        <w:t>Vaikutus:</w:t>
      </w:r>
      <w:r>
        <w:rPr>
          <w:sz w:val="24"/>
        </w:rPr>
        <w:t xml:space="preserve"> Tämän pitkän rituaalin suorittaja voi esittää ajalle yhden kysymyksen. Jos rituaali onnistuu, aika vastaa ja kertoo aina totuuden. Sen vastaukset eivät kuitenkaan ole koskaan suoria. Aika ei koskaan puhu. Rituaalin suorittajalle ne tulevat mielikuvina, väreinä, tuntemuksina, kaikin muin tavoin, muttei sanoina.</w:t>
      </w:r>
    </w:p>
    <w:p>
      <w:pPr>
        <w:pStyle w:val="Normal"/>
        <w:rPr/>
      </w:pPr>
      <w:r>
        <w:rPr>
          <w:b/>
          <w:sz w:val="24"/>
        </w:rPr>
        <w:t>Esim.</w:t>
      </w:r>
      <w:r>
        <w:rPr>
          <w:sz w:val="24"/>
        </w:rPr>
        <w:t xml:space="preserve"> Markku suorittaa rituaalin ja esittää kysymyksen ajalle. Vastaus on tummanpuhuva, katkera, sumuinen, lopulta täysin pimeä. Markku pysyy kiltisti kotona, eikä lähde juomaan Sepon kanssa halpaa ruotsalaista rommia.</w:t>
      </w:r>
      <w:r>
        <w:rPr>
          <w:b/>
          <w:sz w:val="24"/>
        </w:rPr>
        <w:t xml:space="preserve"> </w:t>
      </w:r>
    </w:p>
    <w:p>
      <w:pPr>
        <w:pStyle w:val="Heading1"/>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inta:5d6 pistettä</w:t>
      </w: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 xml:space="preserve"> </w:t>
      </w:r>
      <w:r>
        <w:rPr>
          <w:b/>
          <w:sz w:val="24"/>
        </w:rPr>
        <w:t>Kantama: heittäjä its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ei kau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Nopeus: tunnin rituaal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aikutusalue: heittäjä</w:t>
      </w:r>
    </w:p>
    <w:p>
      <w:pPr>
        <w:pStyle w:val="Normal"/>
        <w:rPr>
          <w:b/>
          <w:b/>
          <w:sz w:val="24"/>
        </w:rPr>
      </w:pPr>
      <w:r>
        <w:rPr>
          <w:b/>
          <w:sz w:val="24"/>
        </w:rPr>
      </w:r>
    </w:p>
    <w:p>
      <w:pPr>
        <w:pStyle w:val="Normal"/>
        <w:rPr/>
      </w:pPr>
      <w:r>
        <w:rPr/>
      </w:r>
    </w:p>
    <w:p>
      <w:pPr>
        <w:pStyle w:val="Heading1"/>
        <w:rPr>
          <w:b/>
          <w:b/>
        </w:rPr>
      </w:pPr>
      <w:r>
        <w:rPr>
          <w:b/>
        </w:rPr>
        <w:t>Edge of time (40)</w:t>
      </w:r>
    </w:p>
    <w:p>
      <w:pPr>
        <w:pStyle w:val="Heading1"/>
        <w:rPr>
          <w:b/>
          <w:b/>
        </w:rPr>
      </w:pPr>
      <w:r>
        <w:rPr>
          <w:b/>
        </w:rPr>
      </w:r>
    </w:p>
    <w:p>
      <w:pPr>
        <w:pStyle w:val="Normal"/>
        <w:rPr/>
      </w:pPr>
      <w:r>
        <w:rPr>
          <w:b/>
          <w:sz w:val="24"/>
        </w:rPr>
        <w:t>Vaikutus:</w:t>
      </w:r>
      <w:r>
        <w:rPr>
          <w:sz w:val="24"/>
        </w:rPr>
        <w:t xml:space="preserve"> Tämä vaarallinen hyökkäysloitsu vanhentaa kohdetta vuodella / jokainen käytetty 5 mannapistettä. Loitsun heittäjän täytyy voittaa kohde tai loitsu on tehoton.</w:t>
      </w:r>
    </w:p>
    <w:p>
      <w:pPr>
        <w:pStyle w:val="Normal"/>
        <w:rPr>
          <w:sz w:val="24"/>
        </w:rPr>
      </w:pPr>
      <w:r>
        <w:rPr>
          <w:sz w:val="24"/>
        </w:rPr>
      </w:r>
    </w:p>
    <w:p>
      <w:pPr>
        <w:pStyle w:val="Normal"/>
        <w:rPr>
          <w:sz w:val="24"/>
        </w:rPr>
      </w:pPr>
      <w:r>
        <w:rPr>
          <w:sz w:val="24"/>
        </w:rPr>
        <w:t>Tämän loitsun voi oppia vain Ajan miekka</w:t>
      </w:r>
    </w:p>
    <w:p>
      <w:pPr>
        <w:pStyle w:val="Kuvanotsikko"/>
        <w:rPr>
          <w:sz w:val="24"/>
        </w:rPr>
      </w:pPr>
      <w:r>
        <w:rPr>
          <w:sz w:val="24"/>
        </w:rPr>
      </w:r>
    </w:p>
    <w:p>
      <w:pPr>
        <w:pStyle w:val="Normal"/>
        <w:rPr>
          <w:b w:val="false"/>
          <w:b w:val="false"/>
          <w:sz w:val="24"/>
        </w:rPr>
      </w:pPr>
      <w:r>
        <w:rPr>
          <w:b/>
          <w:sz w:val="24"/>
        </w:rPr>
        <w:t xml:space="preserve">Hinta: </w:t>
      </w:r>
      <w:r>
        <w:rPr>
          <w:sz w:val="24"/>
        </w:rPr>
        <w:t>5 mannapistettä /vuosi</w:t>
      </w:r>
    </w:p>
    <w:p>
      <w:pPr>
        <w:pStyle w:val="Normal"/>
        <w:rPr/>
      </w:pPr>
      <w:r>
        <w:rPr>
          <w:b/>
          <w:sz w:val="24"/>
        </w:rPr>
        <w:t xml:space="preserve">Kantama: </w:t>
      </w:r>
      <w:r>
        <w:rPr>
          <w:sz w:val="24"/>
        </w:rPr>
        <w:t>5m</w:t>
      </w:r>
    </w:p>
    <w:p>
      <w:pPr>
        <w:pStyle w:val="Normal"/>
        <w:rPr/>
      </w:pPr>
      <w:r>
        <w:rPr>
          <w:b/>
          <w:sz w:val="24"/>
        </w:rPr>
        <w:t>Kesto:</w:t>
      </w:r>
      <w:r>
        <w:rPr>
          <w:sz w:val="24"/>
        </w:rPr>
        <w:t xml:space="preserve"> until death</w:t>
      </w:r>
    </w:p>
    <w:p>
      <w:pPr>
        <w:pStyle w:val="Normal"/>
        <w:rPr/>
      </w:pPr>
      <w:r>
        <w:rPr>
          <w:b/>
          <w:sz w:val="24"/>
        </w:rPr>
        <w:t xml:space="preserve">Nopeus: </w:t>
      </w:r>
      <w:r>
        <w:rPr>
          <w:sz w:val="24"/>
        </w:rPr>
        <w:t xml:space="preserve"> ap/käytetty piste</w:t>
      </w:r>
    </w:p>
    <w:p>
      <w:pPr>
        <w:pStyle w:val="Normal"/>
        <w:rPr>
          <w:b/>
          <w:b/>
          <w:sz w:val="24"/>
        </w:rPr>
      </w:pPr>
      <w:r>
        <w:rPr>
          <w:b/>
          <w:sz w:val="24"/>
        </w:rPr>
        <w:t xml:space="preserve">Vaikutusalue: </w:t>
      </w:r>
      <w:r>
        <w:rPr>
          <w:sz w:val="24"/>
        </w:rPr>
        <w:t>kohde</w:t>
      </w:r>
    </w:p>
    <w:p>
      <w:pPr>
        <w:pStyle w:val="Normal"/>
        <w:rPr>
          <w:b/>
          <w:b/>
          <w:sz w:val="24"/>
        </w:rPr>
      </w:pPr>
      <w:r>
        <w:rPr>
          <w:b/>
          <w:sz w:val="24"/>
        </w:rPr>
      </w:r>
    </w:p>
    <w:p>
      <w:pPr>
        <w:pStyle w:val="Heading1"/>
        <w:rPr>
          <w:b/>
          <w:b/>
        </w:rPr>
      </w:pPr>
      <w:r>
        <w:rPr>
          <w:b/>
          <w:sz w:val="28"/>
        </w:rPr>
        <w:t>Pyhiä esineitä:</w:t>
      </w:r>
    </w:p>
    <w:p>
      <w:pPr>
        <w:pStyle w:val="Normal"/>
        <w:rPr>
          <w:b/>
          <w:b/>
        </w:rPr>
      </w:pPr>
      <w:r>
        <w:rPr>
          <w:b/>
        </w:rPr>
      </w:r>
    </w:p>
    <w:p>
      <w:pPr>
        <w:pStyle w:val="Normal"/>
        <w:rPr>
          <w:b/>
          <w:b/>
          <w:sz w:val="24"/>
        </w:rPr>
      </w:pPr>
      <w:r>
        <w:rPr>
          <w:b/>
          <w:sz w:val="24"/>
        </w:rPr>
        <w:t>The Anticipator</w:t>
      </w:r>
    </w:p>
    <w:p>
      <w:pPr>
        <w:pStyle w:val="Normal"/>
        <w:rPr>
          <w:b/>
          <w:b/>
          <w:sz w:val="24"/>
        </w:rPr>
      </w:pPr>
      <w:r>
        <w:rPr>
          <w:b/>
          <w:sz w:val="24"/>
        </w:rPr>
      </w:r>
    </w:p>
    <w:p>
      <w:pPr>
        <w:pStyle w:val="Kuvanotsikko"/>
        <w:rPr/>
      </w:pPr>
      <w:r>
        <w:rPr/>
        <w:t>Jumalten haarniskan tyyppinen (suoja 15) panssari. Väriltään se on mustanharmaa ja siihen on kirjailtu lauseita vanhoista legendaarisista aikakirjoista.</w:t>
      </w:r>
    </w:p>
    <w:p>
      <w:pPr>
        <w:pStyle w:val="Normal"/>
        <w:rPr>
          <w:sz w:val="24"/>
        </w:rPr>
      </w:pPr>
      <w:r>
        <w:rPr>
          <w:sz w:val="24"/>
        </w:rPr>
      </w:r>
    </w:p>
    <w:p>
      <w:pPr>
        <w:pStyle w:val="Normal"/>
        <w:rPr>
          <w:b w:val="false"/>
          <w:b w:val="false"/>
          <w:sz w:val="24"/>
        </w:rPr>
      </w:pPr>
      <w:r>
        <w:rPr>
          <w:b/>
          <w:sz w:val="24"/>
        </w:rPr>
        <w:t>Voimat</w:t>
      </w:r>
      <w:r>
        <w:rPr>
          <w:sz w:val="24"/>
        </w:rPr>
        <w:t>: Haarniskan käyttäjä voi ennakolta aavistaa häneen kohdistuvat vahingoittamisyritykset viiden sekunnin päähän ennen aiottua hyökkäystä. Häntä ei voi yllättää ja hän saa +15 kaikkiin torjuntoihin.</w:t>
      </w:r>
    </w:p>
    <w:p>
      <w:pPr>
        <w:pStyle w:val="Normal"/>
        <w:rPr>
          <w:b/>
          <w:b/>
          <w:sz w:val="24"/>
        </w:rPr>
      </w:pPr>
      <w:r>
        <w:rPr>
          <w:b/>
          <w:sz w:val="24"/>
        </w:rPr>
      </w:r>
    </w:p>
    <w:p>
      <w:pPr>
        <w:pStyle w:val="Normal"/>
        <w:rPr>
          <w:b/>
          <w:b/>
          <w:sz w:val="24"/>
        </w:rPr>
      </w:pPr>
      <w:r>
        <w:rPr>
          <w:b/>
          <w:sz w:val="24"/>
        </w:rPr>
        <w:t>Book of mind focus</w:t>
      </w:r>
    </w:p>
    <w:p>
      <w:pPr>
        <w:pStyle w:val="Normal"/>
        <w:rPr>
          <w:b/>
          <w:b/>
          <w:sz w:val="24"/>
        </w:rPr>
      </w:pPr>
      <w:r>
        <w:rPr>
          <w:b/>
          <w:sz w:val="24"/>
        </w:rPr>
      </w:r>
    </w:p>
    <w:p>
      <w:pPr>
        <w:pStyle w:val="Kuvanotsikko"/>
        <w:rPr/>
      </w:pPr>
      <w:r>
        <w:rPr/>
        <w:t>Suuri ruskeakantinen kirja, jonka kannessa lukee… ”Book of mind pocus” (kirjoitusvirhe erottaa sen helposti )</w:t>
      </w:r>
    </w:p>
    <w:p>
      <w:pPr>
        <w:pStyle w:val="Normal"/>
        <w:rPr>
          <w:sz w:val="24"/>
        </w:rPr>
      </w:pPr>
      <w:r>
        <w:rPr>
          <w:sz w:val="24"/>
        </w:rPr>
      </w:r>
    </w:p>
    <w:p>
      <w:pPr>
        <w:pStyle w:val="Normal"/>
        <w:rPr>
          <w:b w:val="false"/>
          <w:b w:val="false"/>
          <w:sz w:val="24"/>
        </w:rPr>
      </w:pPr>
      <w:r>
        <w:rPr>
          <w:b/>
          <w:sz w:val="24"/>
        </w:rPr>
        <w:t>Voimat</w:t>
      </w:r>
      <w:r>
        <w:rPr>
          <w:sz w:val="24"/>
        </w:rPr>
        <w:t>: Keskittyessään kirjaan lukija voi irtautua ruumiistaan. Lukijan henki voi vaeltaa hahmon normaalilla liikkumisnopeudella. Lukija voi kerätä tietoa, muttei kommunikoida tai käyttää esineitä. Ruumiista irtautuminen voi kestää korkeintaan lukijan mannapisteiden verran tunneissa. Tämän jälkeen sielu palaa ruumiiseen yhdessä vuorossa ja lukija menettää d6 mannapistettä.</w:t>
      </w:r>
    </w:p>
    <w:p>
      <w:pPr>
        <w:pStyle w:val="Heading1"/>
        <w:rPr>
          <w:b w:val="false"/>
          <w:b w:val="false"/>
          <w:sz w:val="24"/>
        </w:rPr>
      </w:pPr>
      <w:r>
        <w:rPr>
          <w:b w:val="false"/>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40"/>
        </w:rPr>
      </w:pPr>
      <w:r>
        <w:rPr>
          <w:b/>
          <w:sz w:val="40"/>
        </w:rPr>
        <w:t>1.4  Juppiter</w:t>
      </w:r>
    </w:p>
    <w:p>
      <w:pPr>
        <w:pStyle w:val="Normal"/>
        <w:rPr>
          <w:b/>
          <w:b/>
          <w:sz w:val="40"/>
        </w:rPr>
      </w:pPr>
      <w:r>
        <w:rPr>
          <w:b/>
          <w:sz w:val="40"/>
        </w:rPr>
      </w:r>
    </w:p>
    <w:p>
      <w:pPr>
        <w:pStyle w:val="Normal"/>
        <w:rPr>
          <w:b/>
          <w:b/>
          <w:sz w:val="32"/>
        </w:rPr>
      </w:pPr>
      <w:r>
        <w:rPr>
          <w:b/>
          <w:sz w:val="32"/>
        </w:rPr>
        <w:t>”</w:t>
      </w:r>
      <w:r>
        <w:rPr>
          <w:b/>
          <w:sz w:val="32"/>
        </w:rPr>
        <w:t>By Juppiter!”</w:t>
      </w:r>
    </w:p>
    <w:p>
      <w:pPr>
        <w:pStyle w:val="Normal"/>
        <w:rPr>
          <w:b/>
          <w:b/>
          <w:sz w:val="32"/>
        </w:rPr>
      </w:pPr>
      <w:r>
        <w:rPr>
          <w:b/>
          <w:sz w:val="32"/>
        </w:rPr>
      </w:r>
    </w:p>
    <w:p>
      <w:pPr>
        <w:pStyle w:val="Normal"/>
        <w:rPr>
          <w:b/>
          <w:b/>
          <w:sz w:val="32"/>
        </w:rPr>
      </w:pPr>
      <w:r>
        <w:rPr>
          <w:b/>
          <w:sz w:val="32"/>
        </w:rPr>
        <w:t>Tuntematon</w:t>
      </w:r>
    </w:p>
    <w:p>
      <w:pPr>
        <w:pStyle w:val="Heading1"/>
        <w:rPr>
          <w:b/>
          <w:b/>
          <w:sz w:val="32"/>
        </w:rPr>
      </w:pPr>
      <w:r>
        <w:rPr>
          <w:b/>
          <w:sz w:val="32"/>
        </w:rPr>
      </w:r>
    </w:p>
    <w:p>
      <w:pPr>
        <w:pStyle w:val="Heading1"/>
        <w:rPr>
          <w:sz w:val="24"/>
        </w:rPr>
      </w:pPr>
      <w:r>
        <w:rPr>
          <w:sz w:val="24"/>
        </w:rPr>
        <w:t xml:space="preserve">Wanha Jumala, jota kerrotaan palvotun jo ammoisina antiikin kultaisina vuosisatoina. Jumala, jolla on useita muotoja. Hän lähettelee kuolettavia salamoitaan kuolevaisten kiusaksi, jos hän katsoo sen olevan intresseissään. Antiikin ylijumala, joka selvisi kuin ihmeen kaupalla uudelle ajalle. Se on organisoinut salaista toimintaa myös moniin Karibian meren kaupunkeihin, sekä viidakkoon. </w:t>
      </w:r>
    </w:p>
    <w:p>
      <w:pPr>
        <w:pStyle w:val="Heading1"/>
        <w:rPr>
          <w:b/>
          <w:b/>
          <w:sz w:val="24"/>
        </w:rPr>
      </w:pPr>
      <w:r>
        <w:rPr>
          <w:b/>
          <w:sz w:val="24"/>
        </w:rPr>
      </w:r>
    </w:p>
    <w:p>
      <w:pPr>
        <w:pStyle w:val="Heading1"/>
        <w:rPr>
          <w:b/>
          <w:b/>
        </w:rPr>
      </w:pPr>
      <w:r>
        <w:rPr>
          <w:b/>
          <w:sz w:val="28"/>
        </w:rPr>
        <w:t>Palvonnan kohde</w:t>
      </w:r>
    </w:p>
    <w:p>
      <w:pPr>
        <w:pStyle w:val="Normal"/>
        <w:rPr>
          <w:b/>
          <w:b/>
        </w:rPr>
      </w:pPr>
      <w:r>
        <w:rPr>
          <w:b/>
        </w:rPr>
      </w:r>
    </w:p>
    <w:p>
      <w:pPr>
        <w:pStyle w:val="Kuvanotsikko"/>
        <w:rPr/>
      </w:pPr>
      <w:r>
        <w:rPr/>
        <w:t>Kuuluisa myyttinen ylijumala myös Zeus-nimisenä tunnettu antiikin mytologiassa. Hänet kuvataan vanhana suurena, parrakkaan ja lihaksikkaana miehenä, joka pitelee salamia molemmissa käsissään.</w:t>
      </w:r>
    </w:p>
    <w:p>
      <w:pPr>
        <w:pStyle w:val="Kuvanotsikko"/>
        <w:rPr/>
      </w:pPr>
      <w:r>
        <w:rPr/>
      </w:r>
    </w:p>
    <w:p>
      <w:pPr>
        <w:pStyle w:val="Kuvanotsikko"/>
        <w:rPr>
          <w:b/>
          <w:b/>
          <w:sz w:val="28"/>
        </w:rPr>
      </w:pPr>
      <w:r>
        <w:rPr>
          <w:b/>
          <w:sz w:val="28"/>
        </w:rPr>
        <w:t>Palvontamenot</w:t>
      </w:r>
    </w:p>
    <w:p>
      <w:pPr>
        <w:pStyle w:val="Kuvanotsikko"/>
        <w:rPr>
          <w:b/>
          <w:b/>
          <w:sz w:val="28"/>
        </w:rPr>
      </w:pPr>
      <w:r>
        <w:rPr>
          <w:b/>
          <w:sz w:val="28"/>
        </w:rPr>
      </w:r>
    </w:p>
    <w:p>
      <w:pPr>
        <w:pStyle w:val="Kuvanotsikko"/>
        <w:rPr>
          <w:b w:val="false"/>
          <w:b w:val="false"/>
        </w:rPr>
      </w:pPr>
      <w:r>
        <w:rPr/>
        <w:t xml:space="preserve">Juppiteria palvotaan erityisessä temppelissä, joka voi olla vain yksinkertainen huone. Menot ovat monimutkaiset ja äärimmäisen tarkat. Pienikin keskeytys tai virhe etiketissä aiheuttaa rituaalin aloittamisen uudestaan. Yleensä Juppiterille annetaan tavallisia uhrilahjoja ynnä rukoillaan hänen taivaallista suojelustaan. Rituaaleja johtavat papit eli </w:t>
      </w:r>
      <w:r>
        <w:rPr>
          <w:b/>
        </w:rPr>
        <w:t>flamentit</w:t>
      </w:r>
      <w:r>
        <w:rPr/>
        <w:t xml:space="preserve">. Lisäksi jokaisessa suuremmassa palvontapaikassa on vähinään yksi </w:t>
      </w:r>
      <w:r>
        <w:rPr>
          <w:b/>
        </w:rPr>
        <w:t>Pontifex Maximus</w:t>
      </w:r>
      <w:r>
        <w:rPr/>
        <w:t xml:space="preserve"> eli ylipappi, joka johtaa koko uskonnon asioita.</w:t>
      </w:r>
    </w:p>
    <w:p>
      <w:pPr>
        <w:pStyle w:val="Kuvanotsikko"/>
        <w:rPr>
          <w:b w:val="false"/>
          <w:b w:val="false"/>
        </w:rPr>
      </w:pPr>
      <w:r>
        <w:rPr>
          <w:b w:val="false"/>
        </w:rPr>
      </w:r>
    </w:p>
    <w:p>
      <w:pPr>
        <w:pStyle w:val="Kuvanotsikko"/>
        <w:rPr>
          <w:b/>
          <w:b/>
          <w:sz w:val="28"/>
        </w:rPr>
      </w:pPr>
      <w:r>
        <w:rPr>
          <w:b/>
          <w:sz w:val="28"/>
        </w:rPr>
        <w:t>Asenne muihin uskontoihin</w:t>
      </w:r>
    </w:p>
    <w:p>
      <w:pPr>
        <w:pStyle w:val="Normal"/>
        <w:rPr/>
      </w:pPr>
      <w:r>
        <w:rPr/>
      </w:r>
    </w:p>
    <w:p>
      <w:pPr>
        <w:pStyle w:val="Kuvanotsikko"/>
        <w:rPr/>
      </w:pPr>
      <w:r>
        <w:rPr/>
        <w:t>Jo Rooman kukoistuksen aikana oli yleensä tapana suhtautua suvaitsevasti muihin uskontoihin. Tämä perinne on säilynyt aina uudelle ajalle asti. Muut ovat kivoja niin kauan kunnes he saavat päähänsä, että Juppiterin palvonta on vastenmielistä harhaoppia ja, että heidät pitää hävittää. Silloin puolustaudutaan.</w:t>
      </w:r>
    </w:p>
    <w:p>
      <w:pPr>
        <w:pStyle w:val="Kuvanotsikko"/>
        <w:rPr/>
      </w:pPr>
      <w:r>
        <w:rPr/>
      </w:r>
    </w:p>
    <w:p>
      <w:pPr>
        <w:pStyle w:val="Kuvanotsikko"/>
        <w:rPr>
          <w:b/>
          <w:b/>
        </w:rPr>
      </w:pPr>
      <w:r>
        <w:rPr>
          <w:b/>
          <w:sz w:val="28"/>
        </w:rPr>
        <w:t>Hyödyt</w:t>
      </w:r>
    </w:p>
    <w:p>
      <w:pPr>
        <w:pStyle w:val="Kuvanotsikko"/>
        <w:rPr>
          <w:b/>
          <w:b/>
        </w:rPr>
      </w:pPr>
      <w:r>
        <w:rPr>
          <w:b/>
        </w:rPr>
      </w:r>
    </w:p>
    <w:p>
      <w:pPr>
        <w:pStyle w:val="Kuvanotsikko"/>
        <w:rPr/>
      </w:pPr>
      <w:r>
        <w:rPr/>
        <w:t>Juppiterin palvonta on yläluokan huuhaapelleilyä, joten heidän palvojansa ovat usein keskimääräistä rikkaampia. Jokainen Juppiterin palvoja voi lisät itselleen 20 dublonia rahaa.</w:t>
      </w:r>
    </w:p>
    <w:p>
      <w:pPr>
        <w:pStyle w:val="Normal"/>
        <w:rPr>
          <w:sz w:val="24"/>
        </w:rPr>
      </w:pPr>
      <w:r>
        <w:rPr>
          <w:sz w:val="24"/>
        </w:rPr>
      </w:r>
    </w:p>
    <w:p>
      <w:pPr>
        <w:pStyle w:val="Heading6"/>
        <w:rPr/>
      </w:pPr>
      <w:r>
        <w:rPr/>
        <w:t>Ihmeet</w:t>
      </w:r>
    </w:p>
    <w:p>
      <w:pPr>
        <w:pStyle w:val="Heading1"/>
        <w:rPr/>
      </w:pPr>
      <w:r>
        <w:rPr/>
      </w:r>
    </w:p>
    <w:p>
      <w:pPr>
        <w:pStyle w:val="Heading1"/>
        <w:rPr/>
      </w:pPr>
      <w:r>
        <w:rPr>
          <w:b/>
        </w:rPr>
        <w:t>Do ut Des (20)</w:t>
      </w:r>
    </w:p>
    <w:p>
      <w:pPr>
        <w:pStyle w:val="Heading1"/>
        <w:rPr>
          <w:b/>
          <w:b/>
        </w:rPr>
      </w:pPr>
      <w:r>
        <w:rPr>
          <w:b/>
        </w:rPr>
      </w:r>
    </w:p>
    <w:p>
      <w:pPr>
        <w:pStyle w:val="Normal"/>
        <w:jc w:val="left"/>
        <w:rPr>
          <w:sz w:val="24"/>
        </w:rPr>
      </w:pPr>
      <w:r>
        <w:rPr>
          <w:b/>
          <w:sz w:val="24"/>
        </w:rPr>
        <w:t>Vaikutus:</w:t>
      </w:r>
      <w:r>
        <w:rPr>
          <w:sz w:val="24"/>
        </w:rPr>
        <w:t xml:space="preserve"> Tämä loitsu muuntaa hahmon mannapisteitä kykypisteiksi. Jokaista käytettyä mannapistettä kohti loitsun kohde saa lisätä yhden mihin tahansa kykyyn. Mikään kyky ei saa näin nousta yli 60:n. Loitsun vaikutus lakkaa kun henkilö, johon loitsu on kohdistettu yrittää yhden kerran kyseistä kykyä. Vain papeille.</w:t>
      </w:r>
    </w:p>
    <w:p>
      <w:pPr>
        <w:pStyle w:val="Normal"/>
        <w:jc w:val="left"/>
        <w:rPr>
          <w:b/>
          <w:b/>
          <w:sz w:val="24"/>
        </w:rPr>
      </w:pPr>
      <w:r>
        <w:rPr>
          <w:b/>
          <w:sz w:val="24"/>
        </w:rPr>
      </w:r>
    </w:p>
    <w:p>
      <w:pPr>
        <w:pStyle w:val="Normal"/>
        <w:rPr>
          <w:b w:val="false"/>
          <w:b w:val="false"/>
          <w:sz w:val="24"/>
        </w:rPr>
      </w:pPr>
      <w:r>
        <w:rPr>
          <w:b/>
          <w:sz w:val="24"/>
        </w:rPr>
        <w:t xml:space="preserve">Hinta: </w:t>
      </w:r>
      <w:r>
        <w:rPr>
          <w:sz w:val="24"/>
        </w:rPr>
        <w:t>1mannapiste /kykypiste</w:t>
      </w:r>
    </w:p>
    <w:p>
      <w:pPr>
        <w:pStyle w:val="Normal"/>
        <w:rPr>
          <w:b w:val="false"/>
          <w:b w:val="false"/>
          <w:sz w:val="24"/>
        </w:rPr>
      </w:pPr>
      <w:r>
        <w:rPr>
          <w:b/>
          <w:sz w:val="24"/>
        </w:rPr>
        <w:t xml:space="preserve">Kantama: </w:t>
      </w:r>
      <w:r>
        <w:rPr>
          <w:sz w:val="24"/>
        </w:rPr>
        <w:t>kosketus</w:t>
      </w:r>
    </w:p>
    <w:p>
      <w:pPr>
        <w:pStyle w:val="Normal"/>
        <w:rPr>
          <w:sz w:val="24"/>
        </w:rPr>
      </w:pPr>
      <w:r>
        <w:rPr>
          <w:b/>
          <w:sz w:val="24"/>
        </w:rPr>
        <w:t>Kesto:</w:t>
      </w:r>
      <w:r>
        <w:rPr>
          <w:sz w:val="24"/>
        </w:rPr>
        <w:t xml:space="preserve"> Kunnes kykyä on yritetty.</w:t>
      </w:r>
    </w:p>
    <w:p>
      <w:pPr>
        <w:pStyle w:val="Normal"/>
        <w:rPr/>
      </w:pPr>
      <w:r>
        <w:rPr>
          <w:b/>
          <w:sz w:val="24"/>
        </w:rPr>
        <w:t xml:space="preserve">Nopeus: </w:t>
      </w:r>
      <w:r>
        <w:rPr>
          <w:sz w:val="24"/>
        </w:rPr>
        <w:t xml:space="preserve"> ap/käytetty piste</w:t>
      </w:r>
    </w:p>
    <w:p>
      <w:pPr>
        <w:pStyle w:val="Normal"/>
        <w:rPr>
          <w:b/>
          <w:b/>
          <w:sz w:val="24"/>
        </w:rPr>
      </w:pPr>
      <w:r>
        <w:rPr>
          <w:b/>
          <w:sz w:val="24"/>
        </w:rPr>
        <w:t xml:space="preserve">Vaikutusalue: </w:t>
      </w:r>
      <w:r>
        <w:rPr>
          <w:sz w:val="24"/>
        </w:rPr>
        <w:t>kohde</w:t>
      </w:r>
    </w:p>
    <w:p>
      <w:pPr>
        <w:pStyle w:val="Normal"/>
        <w:rPr>
          <w:b/>
          <w:b/>
          <w:sz w:val="24"/>
        </w:rPr>
      </w:pPr>
      <w:r>
        <w:rPr>
          <w:b/>
          <w:sz w:val="24"/>
        </w:rPr>
      </w:r>
    </w:p>
    <w:p>
      <w:pPr>
        <w:pStyle w:val="Normal"/>
        <w:rPr>
          <w:b/>
          <w:b/>
          <w:sz w:val="28"/>
        </w:rPr>
      </w:pPr>
      <w:r>
        <w:rPr>
          <w:b/>
          <w:sz w:val="28"/>
        </w:rPr>
        <w:t>Nomen est Omen(25)</w:t>
      </w:r>
    </w:p>
    <w:p>
      <w:pPr>
        <w:pStyle w:val="Normal"/>
        <w:rPr>
          <w:b/>
          <w:b/>
          <w:sz w:val="24"/>
        </w:rPr>
      </w:pPr>
      <w:r>
        <w:rPr>
          <w:b/>
          <w:sz w:val="24"/>
        </w:rPr>
      </w:r>
    </w:p>
    <w:p>
      <w:pPr>
        <w:pStyle w:val="Normal"/>
        <w:rPr/>
      </w:pPr>
      <w:r>
        <w:rPr>
          <w:b/>
          <w:sz w:val="24"/>
        </w:rPr>
        <w:t>Vaikutus:</w:t>
      </w:r>
      <w:r>
        <w:rPr>
          <w:sz w:val="24"/>
        </w:rPr>
        <w:t xml:space="preserve"> Jos kohde ei onnistu vastustamaan niin aiheuttaa ikävän olotilan tietynlaisen epävarmuuden. Heitä d10</w:t>
      </w:r>
    </w:p>
    <w:p>
      <w:pPr>
        <w:pStyle w:val="Normal"/>
        <w:rPr/>
      </w:pPr>
      <w:r>
        <w:rPr>
          <w:sz w:val="24"/>
        </w:rPr>
        <w:t>1-6 Tuntuu pahalta. –5 kaikkeen loppupäiväksi.</w:t>
      </w:r>
    </w:p>
    <w:p>
      <w:pPr>
        <w:pStyle w:val="Normal"/>
        <w:rPr/>
      </w:pPr>
      <w:r>
        <w:rPr>
          <w:sz w:val="24"/>
        </w:rPr>
        <w:t>7-8 Paniikki iskee. Kaksi vaikeaa (35) pelkoheittoa.</w:t>
      </w:r>
    </w:p>
    <w:p>
      <w:pPr>
        <w:pStyle w:val="Normal"/>
        <w:rPr>
          <w:sz w:val="24"/>
        </w:rPr>
      </w:pPr>
      <w:r>
        <w:rPr>
          <w:sz w:val="24"/>
        </w:rPr>
        <w:t>9 For whom the bell tolls? Kohde pyörtyy 2d6 vahinkoa.</w:t>
      </w:r>
    </w:p>
    <w:p>
      <w:pPr>
        <w:pStyle w:val="Kuvanotsikko"/>
        <w:rPr/>
      </w:pPr>
      <w:r>
        <w:rPr/>
        <w:t>10 Sydän ei kestä. Do not fear the Reaper. Heitä d10 tuloksella 1-2 kohde kuolee muuten kuten 9.</w:t>
      </w:r>
    </w:p>
    <w:p>
      <w:pPr>
        <w:pStyle w:val="Kuvanotsikko"/>
        <w:rPr/>
      </w:pPr>
      <w:r>
        <w:rPr/>
      </w:r>
    </w:p>
    <w:p>
      <w:pPr>
        <w:pStyle w:val="Kuvanotsikko"/>
        <w:rPr/>
      </w:pPr>
      <w:r>
        <w:rPr/>
        <w:t>Vain papeille</w:t>
      </w:r>
    </w:p>
    <w:p>
      <w:pPr>
        <w:pStyle w:val="Kuvanotsikko"/>
        <w:rPr/>
      </w:pPr>
      <w:r>
        <w:rPr/>
      </w:r>
    </w:p>
    <w:p>
      <w:pPr>
        <w:pStyle w:val="Kuvanotsikko"/>
        <w:rPr/>
      </w:pPr>
      <w:r>
        <w:rPr>
          <w:b/>
        </w:rPr>
        <w:t>Hinta:</w:t>
      </w:r>
      <w:r>
        <w:rPr/>
        <w:t xml:space="preserve"> 2d10 mannapistettä.</w:t>
      </w:r>
    </w:p>
    <w:p>
      <w:pPr>
        <w:pStyle w:val="Kuvanotsikko"/>
        <w:rPr/>
      </w:pPr>
      <w:r>
        <w:rPr>
          <w:b/>
        </w:rPr>
        <w:t xml:space="preserve">Kantama: </w:t>
      </w:r>
      <w:r>
        <w:rPr/>
        <w:t>30 metriä</w:t>
      </w:r>
    </w:p>
    <w:p>
      <w:pPr>
        <w:pStyle w:val="Kuvanotsikko"/>
        <w:rPr/>
      </w:pPr>
      <w:r>
        <w:rPr>
          <w:b/>
        </w:rPr>
        <w:t xml:space="preserve">Kesto: </w:t>
      </w:r>
      <w:r>
        <w:rPr/>
        <w:t xml:space="preserve"> Välitön</w:t>
      </w:r>
    </w:p>
    <w:p>
      <w:pPr>
        <w:pStyle w:val="Kuvanotsikko"/>
        <w:rPr/>
      </w:pPr>
      <w:r>
        <w:rPr>
          <w:b/>
        </w:rPr>
        <w:t>Nopeus:</w:t>
      </w:r>
      <w:r>
        <w:rPr/>
        <w:t xml:space="preserve"> 10 ap</w:t>
      </w:r>
    </w:p>
    <w:p>
      <w:pPr>
        <w:pStyle w:val="Kuvanotsikko"/>
        <w:rPr>
          <w:rStyle w:val="DefaultParagraphFont"/>
          <w:b w:val="false"/>
          <w:b w:val="false"/>
          <w:sz w:val="24"/>
        </w:rPr>
      </w:pPr>
      <w:r>
        <w:rPr>
          <w:b/>
        </w:rPr>
        <w:t>Vaikutusalue:</w:t>
      </w:r>
      <w:r>
        <w:rPr/>
        <w:t xml:space="preserve"> Kohde</w:t>
      </w:r>
    </w:p>
    <w:p>
      <w:pPr>
        <w:pStyle w:val="Heading1"/>
        <w:rPr>
          <w:rStyle w:val="DefaultParagraphFont"/>
          <w:b w:val="false"/>
          <w:b w:val="false"/>
          <w:sz w:val="24"/>
        </w:rPr>
      </w:pPr>
      <w:r>
        <w:rPr/>
      </w:r>
    </w:p>
    <w:p>
      <w:pPr>
        <w:pStyle w:val="Heading3"/>
        <w:tabs>
          <w:tab w:val="clear" w:pos="0"/>
          <w:tab w:val="clear" w:pos="3968"/>
          <w:tab w:val="clear" w:pos="5213"/>
          <w:tab w:val="clear" w:pos="6516"/>
          <w:tab w:val="clear" w:pos="7819"/>
          <w:tab w:val="clear" w:pos="9122"/>
        </w:tabs>
        <w:suppressAutoHyphens w:val="false"/>
        <w:rPr/>
      </w:pPr>
      <w:r>
        <w:rPr/>
        <w:t>Festina lente(35)</w:t>
      </w:r>
    </w:p>
    <w:p>
      <w:pPr>
        <w:pStyle w:val="Normal"/>
        <w:rPr/>
      </w:pPr>
      <w:r>
        <w:rPr/>
      </w:r>
    </w:p>
    <w:p>
      <w:pPr>
        <w:pStyle w:val="Normal"/>
        <w:rPr>
          <w:sz w:val="24"/>
        </w:rPr>
      </w:pPr>
      <w:r>
        <w:rPr>
          <w:b/>
          <w:sz w:val="24"/>
        </w:rPr>
        <w:t>Vaikutus:</w:t>
      </w:r>
      <w:r>
        <w:rPr>
          <w:sz w:val="24"/>
        </w:rPr>
        <w:t xml:space="preserve"> Mennessään läpi vähentää kohteen AP:t puoleen. Yleensä tämä ihme on sallittu vain papeille.</w:t>
      </w:r>
    </w:p>
    <w:p>
      <w:pPr>
        <w:pStyle w:val="Normal"/>
        <w:rPr>
          <w:sz w:val="24"/>
        </w:rPr>
      </w:pPr>
      <w:r>
        <w:rPr>
          <w:sz w:val="24"/>
        </w:rPr>
      </w:r>
    </w:p>
    <w:p>
      <w:pPr>
        <w:pStyle w:val="Normal"/>
        <w:rPr/>
      </w:pPr>
      <w:r>
        <w:rPr>
          <w:b/>
          <w:sz w:val="24"/>
        </w:rPr>
        <w:t xml:space="preserve">Hinta: </w:t>
      </w:r>
      <w:r>
        <w:rPr>
          <w:sz w:val="24"/>
        </w:rPr>
        <w:t>3d10 mannapistettä</w:t>
      </w:r>
    </w:p>
    <w:p>
      <w:pPr>
        <w:pStyle w:val="Normal"/>
        <w:rPr/>
      </w:pPr>
      <w:r>
        <w:rPr>
          <w:b/>
          <w:sz w:val="24"/>
        </w:rPr>
        <w:t xml:space="preserve">Kantama: </w:t>
      </w:r>
      <w:r>
        <w:rPr>
          <w:sz w:val="24"/>
        </w:rPr>
        <w:t>30 metriä</w:t>
      </w:r>
    </w:p>
    <w:p>
      <w:pPr>
        <w:pStyle w:val="Normal"/>
        <w:rPr/>
      </w:pPr>
      <w:r>
        <w:rPr>
          <w:b/>
          <w:sz w:val="24"/>
        </w:rPr>
        <w:t xml:space="preserve">Kesto: </w:t>
      </w:r>
      <w:r>
        <w:rPr>
          <w:sz w:val="24"/>
        </w:rPr>
        <w:t>50 vuoroa</w:t>
      </w:r>
    </w:p>
    <w:p>
      <w:pPr>
        <w:pStyle w:val="Normal"/>
        <w:rPr/>
      </w:pPr>
      <w:r>
        <w:rPr>
          <w:b/>
          <w:sz w:val="24"/>
        </w:rPr>
        <w:t xml:space="preserve">Nopeus: </w:t>
      </w:r>
      <w:r>
        <w:rPr>
          <w:sz w:val="24"/>
        </w:rPr>
        <w:t>20 ap</w:t>
      </w:r>
    </w:p>
    <w:p>
      <w:pPr>
        <w:pStyle w:val="Normal"/>
        <w:rPr>
          <w:sz w:val="24"/>
        </w:rPr>
      </w:pPr>
      <w:r>
        <w:rPr>
          <w:b/>
          <w:sz w:val="24"/>
        </w:rPr>
        <w:t xml:space="preserve">Vaikutusalue: </w:t>
      </w:r>
      <w:r>
        <w:rPr>
          <w:sz w:val="24"/>
        </w:rPr>
        <w:t>kohde</w:t>
      </w:r>
    </w:p>
    <w:p>
      <w:pPr>
        <w:pStyle w:val="Normal"/>
        <w:rPr>
          <w:sz w:val="24"/>
        </w:rPr>
      </w:pPr>
      <w:r>
        <w:rPr>
          <w:sz w:val="24"/>
        </w:rPr>
      </w:r>
    </w:p>
    <w:p>
      <w:pPr>
        <w:pStyle w:val="Heading3"/>
        <w:tabs>
          <w:tab w:val="clear" w:pos="0"/>
          <w:tab w:val="clear" w:pos="3968"/>
          <w:tab w:val="clear" w:pos="5213"/>
          <w:tab w:val="clear" w:pos="6516"/>
          <w:tab w:val="clear" w:pos="7819"/>
          <w:tab w:val="clear" w:pos="9122"/>
        </w:tabs>
        <w:suppressAutoHyphens w:val="false"/>
        <w:rPr/>
      </w:pPr>
      <w:r>
        <w:rPr/>
        <w:t>Pyhä Esine</w:t>
      </w:r>
    </w:p>
    <w:p>
      <w:pPr>
        <w:pStyle w:val="Normal"/>
        <w:rPr>
          <w:b/>
          <w:b/>
          <w:sz w:val="28"/>
        </w:rPr>
      </w:pPr>
      <w:r>
        <w:rPr>
          <w:b/>
          <w:sz w:val="28"/>
        </w:rPr>
      </w:r>
    </w:p>
    <w:p>
      <w:pPr>
        <w:pStyle w:val="Heading2"/>
        <w:tabs>
          <w:tab w:val="clear" w:pos="0"/>
          <w:tab w:val="clear" w:pos="3968"/>
          <w:tab w:val="clear" w:pos="5213"/>
          <w:tab w:val="clear" w:pos="6516"/>
          <w:tab w:val="clear" w:pos="7819"/>
          <w:tab w:val="clear" w:pos="9122"/>
        </w:tabs>
        <w:suppressAutoHyphens w:val="false"/>
        <w:rPr/>
      </w:pPr>
      <w:r>
        <w:rPr/>
        <w:t>Haruspex entente cordiale ultimatum Atlantis</w:t>
      </w:r>
    </w:p>
    <w:p>
      <w:pPr>
        <w:pStyle w:val="Normal"/>
        <w:rPr>
          <w:b/>
          <w:b/>
          <w:sz w:val="24"/>
        </w:rPr>
      </w:pPr>
      <w:r>
        <w:rPr>
          <w:b/>
          <w:sz w:val="24"/>
        </w:rPr>
      </w:r>
    </w:p>
    <w:p>
      <w:pPr>
        <w:pStyle w:val="Kuvanotsikko"/>
        <w:rPr/>
      </w:pPr>
      <w:r>
        <w:rPr/>
        <w:t>Hopeasta valmistettu kolmikärki, joka hehkuu outoa sinertävää valoa. Sen on noin puolitoista metriä pitkä ja koristeltu upeilla kuvioinneilla, sekä jalokiviupotuksin. Olinpaikasta ei tietoa, mutta kerrotaan, että eräs Pontifex Maximus säilyttäisi sitä lähellä Santo Domingoa olevassa temppelissä.</w:t>
      </w:r>
    </w:p>
    <w:p>
      <w:pPr>
        <w:pStyle w:val="Kuvanotsikko"/>
        <w:rPr/>
      </w:pPr>
      <w:r>
        <w:rPr/>
      </w:r>
    </w:p>
    <w:p>
      <w:pPr>
        <w:pStyle w:val="Kuvanotsikko"/>
        <w:rPr>
          <w:rStyle w:val="DefaultParagraphFont"/>
          <w:b w:val="false"/>
          <w:b w:val="false"/>
          <w:sz w:val="24"/>
        </w:rPr>
      </w:pPr>
      <w:r>
        <w:rPr>
          <w:b/>
        </w:rPr>
        <w:t>Voimat:</w:t>
      </w:r>
      <w:r>
        <w:rPr/>
        <w:t xml:space="preserve"> Ylimääräinen +5 bonus kaikkiin hyökkäyksiin ja torjuntoihin. Kohde pystyy käyttämään kaikkia Juppiterin palvojien ihmeitä, sekä ”common” ihmeitä. Kaikki Juppiterin ihmeet onnistuvat automaattisesti ja vievät vain puolet normaalista mannapisteitä.</w:t>
      </w:r>
    </w:p>
    <w:p>
      <w:pPr>
        <w:pStyle w:val="Normal"/>
        <w:rPr>
          <w:rStyle w:val="DefaultParagraphFont"/>
          <w:b w:val="false"/>
          <w:b w:val="false"/>
          <w:sz w:val="24"/>
        </w:rPr>
      </w:pPr>
      <w:r>
        <w:rPr/>
      </w:r>
    </w:p>
    <w:p>
      <w:pPr>
        <w:pStyle w:val="Normal"/>
        <w:rPr>
          <w:rStyle w:val="DefaultParagraphFont"/>
        </w:rPr>
      </w:pPr>
      <w:r>
        <w:rPr/>
      </w:r>
    </w:p>
    <w:p>
      <w:pPr>
        <w:pStyle w:val="Heading1"/>
        <w:rPr/>
      </w:pPr>
      <w:r>
        <w:rPr/>
        <w:t>Yleiset nasautukse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Seuraavat ihmeet ovat ns. ”common”. Kaikkien jumaluuksien noviisien tai sitä ylempien on mahdollista oppia näitä.</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8"/>
        </w:rPr>
        <w:t xml:space="preserve">Heaven can wait </w:t>
      </w:r>
      <w:r>
        <w:rPr>
          <w:sz w:val="28"/>
        </w:rPr>
        <w:t>(25)</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Vaikutus:</w:t>
      </w:r>
      <w:r>
        <w:rPr/>
        <w:t xml:space="preserve"> Parantaa kohdetta d6 pistettä/viisi uhrattua mannapistettä.</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t>Hinta: viisi/d6:n parannus</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t>Kantama:kosketus</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t>Kesto:eternal</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t>Nopeus: 20 ap:tä/ viisi käytettyä mannapistettä</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t>Vaikutusalue:kohde</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Hallowed be thy name (35)</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 xml:space="preserve">Vaikutus: </w:t>
      </w:r>
      <w:r>
        <w:rPr/>
        <w:t>Poistaa kirouksen. Tähän tarvitaan aikasta monta pappia, jotka saattavat veloittaa kirouksen saaneelta raukalta paljonkin, varsinkin jos tämä vaikuttaa maksukykyiseltä.</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Hinta:</w:t>
      </w:r>
      <w:r>
        <w:rPr/>
        <w:t xml:space="preserve"> 10d10</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 xml:space="preserve">Kantama: </w:t>
      </w:r>
      <w:r>
        <w:rPr/>
        <w:t>kosketus</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Kesto:</w:t>
      </w:r>
      <w:r>
        <w:rPr/>
        <w:t xml:space="preserve"> kunnes kirotaan uudelleen</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 xml:space="preserve">Nopeus: </w:t>
      </w:r>
      <w:r>
        <w:rPr/>
        <w:t>koko päivän</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 xml:space="preserve">Vaikutusalue: </w:t>
      </w:r>
      <w:r>
        <w:rPr/>
        <w:t>koh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rFonts w:cs="Desdemona" w:ascii="Desdemona" w:hAnsi="Desdemona"/>
          <w:sz w:val="32"/>
        </w:rPr>
        <w:t>2.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56"/>
        </w:rPr>
      </w:pPr>
      <w:r>
        <w:rPr>
          <w:b/>
          <w:i/>
          <w:sz w:val="56"/>
        </w:rPr>
        <w:tab/>
      </w:r>
      <w:r>
        <w:rPr>
          <w:b/>
          <w:i/>
          <w:sz w:val="56"/>
          <w:u w:val="single"/>
        </w:rPr>
        <w:t>Voodoo</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56"/>
        </w:rPr>
      </w:pPr>
      <w:r>
        <w:rPr>
          <w:b/>
          <w:i/>
          <w:sz w:val="56"/>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he Merirosvopelissä Voodoo on henkien avulla aikaansaatavaa rituaalimagiaa. Mannasta sen erottaa se, että siinä ei ole yhtä Jumalaa, vaan jokainen voodoon harjoittaja käyttää omaa henkeään. Henki voi olla luonnon henki, kuten pyhän kuusen henki, tai se voi olla voimakkaan esi-isän (tai äidin henk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rFonts w:cs="Desdemona" w:ascii="Desdemona" w:hAnsi="Desdemona"/>
          <w:sz w:val="32"/>
        </w:rPr>
        <w:t>2.1</w:t>
      </w:r>
      <w:r>
        <w:rPr>
          <w:sz w:val="32"/>
        </w:rPr>
        <w:t xml:space="preserve">  How the show goes o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Voodoorituaaleja varten hahmolla täytyy olla manausta varten oikeat aineosat(eilisen teeren sulka, pala pyhää paskaa) ja välineet(pata, kulho, hämmennin ym) sekä oikea ympäristö(viileä huone, sauna). Kaikkein tärkeintä on kuitenkin tietää kuinka rituaali tehdään ja mitkä ovat sen vaikutukset. Muuten hahmolle voi käydä kuten eräälle aloittelevallee Maracaibolaiselle voodoopapille. Hän löysi vintiltä vanhan käärön, jossa kerrottiin oikeat aineosat</w:t>
      </w:r>
      <w:r>
        <w:rPr>
          <w:b/>
          <w:sz w:val="24"/>
        </w:rPr>
        <w:t xml:space="preserve"> True immortality rituaaliin</w:t>
      </w:r>
      <w:r>
        <w:rPr>
          <w:sz w:val="24"/>
        </w:rPr>
        <w:t xml:space="preserve">. Hän seurasi ohjeita tarkasti, mutta lopputuloksena padasta nousikin itse </w:t>
      </w:r>
      <w:r>
        <w:rPr>
          <w:b/>
          <w:sz w:val="24"/>
        </w:rPr>
        <w:t>Pyhä viikatemies</w:t>
      </w:r>
      <w:r>
        <w:rPr>
          <w:sz w:val="24"/>
        </w:rPr>
        <w:t xml:space="preserve"> ja ärsyyntyneenä tämä vei onnettoman manaajan mennessään manan majoill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 xml:space="preserve">The Merirosvopelin voodoorituaalit eli manaukset ovat vaarallista puuhaa. Aina tehdessään rituaalia hahmon täytyy heittää </w:t>
      </w:r>
      <w:r>
        <w:rPr>
          <w:b/>
          <w:sz w:val="24"/>
        </w:rPr>
        <w:t xml:space="preserve">manausta varten erillinen kykyheitto. Heittoon lisätään hahmon voodookyky ja lopputuloksen täytyy olla vähintään sama kuin voodoon vaikeustaso.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Esim. Manattaessa hyvin pientä Sebulta- piskiä on vaikeustaso 15 . Manaajan täytyy siis saada lopputulokseksi vähintään 15. Epäonnistumisesta seuraa, että manaus menee pieleen. Hahmo kuluttaa silti voodoopisteitään, kuin manaus olisi onnistunut.  Jos tulos on kompurointi heitetään erillisestä kompurointitaulukosta(kts. 2.3)</w:t>
      </w:r>
      <w:r>
        <w:rPr>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Rituaalit kestävät yleensä useita tunteja, jopa päiviä. Ne ovat raskaita manaajan terveydelle. </w:t>
      </w:r>
      <w:r>
        <w:rPr>
          <w:b/>
          <w:sz w:val="24"/>
        </w:rPr>
        <w:t>Jokaista viiden tunnin jaksoa kohti täytyy manaajan vähentää yksi kestopiste. Rituaalien yliluonnollisuudesta johtuen täytyy hahmon rituaalista riippuen uhrata myös mielenterveyspisteitä (kts. jäljempän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Fonts w:cs="Desdemona" w:ascii="Desdemona" w:hAnsi="Desdemona"/>
          <w:sz w:val="32"/>
        </w:rPr>
        <w:t xml:space="preserve">2.3 </w:t>
      </w:r>
      <w:r>
        <w:rPr>
          <w:b/>
          <w:sz w:val="32"/>
        </w:rPr>
        <w:t xml:space="preserve"> Voodoopistee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Jokaisella hahmolla on tietty määrä voodoopisteitä, jotka määritellään laskemalla yhteen hahmon mieli ja äly ja jakamalla tulos kahdella ja lisäämällä siihen hahmon manaus-kyky. Lisäksi, jos hahmon terveys on yli 30 saa hän lisätä jokaista ylimenevää pistettä kohden yhden voodoopiste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Heading2"/>
        <w:rPr/>
      </w:pPr>
      <w:r>
        <w:rPr/>
        <w:t>Esim. John Dullmindilla on mieli 30 ja äly 20. Hän osaa manata 20. Hänellä on pisteitä (30+20)/2 +20 = 45. Hänen terveytensä on 32, joten hänen voodoopisteensä ovat 45+2=47.</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 xml:space="preserve">Voodoopisteet, niinkuin mannapisteet ovat osa hahmon olemusta. Käyttäessään voodoorituaaleja hän uhraa olemustaan henkien välityksell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i/>
          <w:i/>
        </w:rPr>
      </w:pPr>
      <w:r>
        <w:rPr/>
        <w:t xml:space="preserve">Jos voodoopisteet laskevat alle puoleen hahmo alkaa kärsiä eriasteisista henkisistä traumoista. Hän on voodoomanian vallassa. Pelitermeissä tämä tarkoittaa, että kaikki hahmon kyvyt laskevat 4:llä(eli –4 kaikkiin kykyihin). Tämä ei koske hänen manauskykyään, joka nousee +10:llä. Tämä nousu ei kuitenkaan vaikuta itse voodoopisteisiin. Tässä vaiheessa hahmon tilaan pystyy vielä puuttumaan. </w:t>
      </w:r>
      <w:r>
        <w:rPr>
          <w:i/>
        </w:rPr>
        <w:t>Rajoita nyt hyvä ihminen sitä voodoopelleilyä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Pisteiden mennessä alle nollan hahmo ajatuu puoliksi voodoohengen maailmaan. Hän näyttää hieman läpinäkyvältä ja on 50:n prosentin mahdollisuus, että hän kykenee kävelemään kohtuullisten esteiden läpi (puu, seinä, ovi jne.). Kaikki kyvyt, jossa hän koittaa manipuloida ympäristöään(asekyvyt, laivakyvyt jne.) putoavat neljäsosaan. Jopa oven avaaminen voi tuottaa hänelle vaikeuksia. Hän ei pysty käyttämään voodoopisteitä ennen kuin hänen voodoopisteensä muuttuvat positiivisiksi. Kaikkein harmillisin yksityiskohta on kuitenkin se, että jollei hänen voodoopisteitään saada tavalla tai toisella positiivisiksi 24 tunnin kuluessa hahmo siirtyy pysyvästi voodoohengen maailmaan. Pelitermeissä tämä tarkoittaa yksinkertaisesti…  Only the exorcist die young, but all the others seem to live forever.</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rFonts w:cs="Desdemona" w:ascii="Desdemona" w:hAnsi="Desdemona"/>
          <w:sz w:val="32"/>
        </w:rPr>
        <w:t xml:space="preserve">2.31 </w:t>
      </w:r>
      <w:r>
        <w:rPr>
          <w:b/>
          <w:sz w:val="28"/>
        </w:rPr>
        <w:t>Pisteiden palautumin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Pisteiden palautuminen on hidasta, mutta varmaa. Palautumisnopeus</w:t>
      </w:r>
      <w:r>
        <w:rPr>
          <w:b/>
          <w:sz w:val="24"/>
        </w:rPr>
        <w:t xml:space="preserve"> on 1 piste vuorokaudessa. Tänä aikana hahmon on levättävä vähintään 8h/ vuorokau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rFonts w:eastAsia="Desdemona" w:cs="Desdemona" w:ascii="Desdemona" w:hAnsi="Desdemona"/>
          <w:sz w:val="32"/>
        </w:rPr>
        <w:t xml:space="preserve">   </w:t>
      </w:r>
      <w:r>
        <w:rPr>
          <w:b/>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Fonts w:cs="Desdemona" w:ascii="Desdemona" w:hAnsi="Desdemona"/>
          <w:sz w:val="32"/>
        </w:rPr>
        <w:t xml:space="preserve">2.32 </w:t>
      </w:r>
      <w:r>
        <w:rPr>
          <w:b/>
          <w:sz w:val="28"/>
        </w:rPr>
        <w:t>Mielenterveyspistee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 xml:space="preserve">Mielenterveys liittyy  voodooseen. Lähes jokainen pitemmän aikaa voodoon kanssa pelleillyt on (ainakin muiden mielestä) enemmän tai vähemän hullu. Jotkut manaukset sisältävät niin ylimaallisia elementtejä ettei niiden jäsentäminen onnistu edes kovimmalta karpaasilta. </w:t>
      </w:r>
      <w:r>
        <w:rPr>
          <w:b/>
          <w:sz w:val="24"/>
        </w:rPr>
        <w:t xml:space="preserve">Mielenterveyspisteet heitetään jokaiselle hahmolle erikseen heittämällä 4d10. Tähän tulokseen lisätään hahmon kyky </w:t>
      </w:r>
      <w:r>
        <w:rPr>
          <w:b/>
          <w:i/>
          <w:sz w:val="24"/>
        </w:rPr>
        <w:t>Mielen hallin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Esim. Pekalla on </w:t>
      </w:r>
      <w:r>
        <w:rPr>
          <w:b/>
          <w:i/>
          <w:sz w:val="24"/>
        </w:rPr>
        <w:t>Mielen Hallinta</w:t>
      </w:r>
      <w:r>
        <w:rPr>
          <w:sz w:val="24"/>
        </w:rPr>
        <w:t xml:space="preserve"> 1</w:t>
      </w:r>
      <w:r>
        <w:rPr>
          <w:b/>
          <w:sz w:val="24"/>
        </w:rPr>
        <w:t>7. Hän heittää itselleen mielenterveyspisteitä. Hän heittää 4d10 ja saa tulokseksi 22. Pekalla on 39 mielenterveyspistet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Voodoon lisäksi erilaiset traumaattiset kokemukset voivat vähentää mielenterveyspisteitä. </w:t>
      </w:r>
      <w:r>
        <w:rPr>
          <w:b/>
          <w:sz w:val="24"/>
        </w:rPr>
        <w:t>Jos pisteet vähenevät alle puoleen hahmo on hieman tärähtänyt ja käyttäytyy kummallisesti. Kyvyt pelaavat sentään vie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Jos pisteet laskevat alle neljännekseen paikka on Hattelmalassa. Kyky erottaa mielikuvitus todellisuudesta on pahasti häiriintynyt (-3 kaikkiin kykyih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Jos pisteet alenevat viidennekseen alkuperäisestä hahmo on Norman Bates, vaarallinen koko ympäristölleen ja myös itselleen. Hän ei ole enää pelaajan kontrolloitavissa vaan on pelinjohtajan hallinnassa. Enää häntä ei voi parantaa muuta kuin laittamalla pehmeiden seinien sisälle ja antamalle hänelle terapi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Jos pisteet laskevat nollaan tai alle hahmo kuolee. It’s hard to make it without brain, du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32"/>
        </w:rPr>
        <w:t>2.33</w:t>
      </w:r>
      <w:r>
        <w:rPr>
          <w:sz w:val="28"/>
        </w:rPr>
        <w:t xml:space="preserve"> Mielenterveyspisteiden palautumin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Mielenterveyspisteet ovat siitä kinkkisiä, ettei niiden palauttamiseksi ole mitään nopeaa keinoa. Menetetyt mielenterveyden palauttaminen saattaa viedä viikkoj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Rauhallinen ympäristö palauttaa pisteitä tahdilla d3 pistettä/viikko. Tänä aikana hahmon on vältettävä kaikkea mahdollista stressaavaa(kuten taistelu, anopin tapaaminen tai siivoaminen) tai pelinjohtaja voi määrätä toipumisen keskeytyneek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Terapia, mitä voi antaa vain hahmo, jonka  </w:t>
      </w:r>
      <w:r>
        <w:rPr>
          <w:i/>
          <w:sz w:val="24"/>
        </w:rPr>
        <w:t>Terapia(äly, mieli, karisma)</w:t>
      </w:r>
      <w:r>
        <w:rPr>
          <w:sz w:val="24"/>
        </w:rPr>
        <w:t>-kyky on yli 30 parantaa hahmon mielenterveyttä kolme pistettä viikoss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rFonts w:cs="Desdemona" w:ascii="Desdemona" w:hAnsi="Desdemona"/>
          <w:sz w:val="32"/>
        </w:rPr>
        <w:t xml:space="preserve">2.4   </w:t>
      </w:r>
      <w:r>
        <w:rPr>
          <w:b/>
          <w:sz w:val="28"/>
        </w:rPr>
        <w:t>Kämmitaulukko manauksille(2d1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02</w:t>
      </w:r>
      <w:r>
        <w:rPr>
          <w:sz w:val="24"/>
        </w:rPr>
        <w:t xml:space="preserve"> Pieleen meni. Ehkä kuitenkin opit jotain. Heitä d100. Jos tulos on 50 tai alle saat </w:t>
      </w:r>
      <w:r>
        <w:rPr>
          <w:b/>
          <w:sz w:val="24"/>
        </w:rPr>
        <w:t xml:space="preserve">viisi </w:t>
      </w:r>
      <w:r>
        <w:rPr>
          <w:sz w:val="24"/>
        </w:rPr>
        <w:t>kokemuspistettä manauskykyysi.  Jos tulos on 10 tai alle saat lisätä yhden</w:t>
      </w:r>
      <w:r>
        <w:rPr>
          <w:b/>
          <w:sz w:val="24"/>
        </w:rPr>
        <w:t xml:space="preserve">  </w:t>
      </w:r>
      <w:r>
        <w:rPr>
          <w:sz w:val="24"/>
        </w:rPr>
        <w:t>pisteen manaukseesi. Jos tulos on yli viisikymmentä, niin paska säk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 xml:space="preserve">03 </w:t>
      </w:r>
      <w:r>
        <w:rPr>
          <w:sz w:val="24"/>
        </w:rPr>
        <w:t>Masennut typerästä epäonnistumisesta, etkä kehtaa yrittää mitään manausta pariin päivää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04</w:t>
      </w:r>
      <w:r>
        <w:rPr>
          <w:sz w:val="24"/>
        </w:rPr>
        <w:t xml:space="preserve"> Hups. Siis kaksi grammaa nitroa, ei kahta kiloa soppaluu!. Onneksi sinulla kävi tuuria, sotkit sekaan vain vääriä ainei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05-07</w:t>
      </w:r>
      <w:r>
        <w:rPr>
          <w:sz w:val="24"/>
        </w:rPr>
        <w:t xml:space="preserve"> Olosuhteet tekevät tepposet. Pitikö sinne sopan sekaan sataa rakei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 xml:space="preserve">08 </w:t>
      </w:r>
      <w:r>
        <w:rPr>
          <w:sz w:val="24"/>
        </w:rPr>
        <w:t>Osa aineista on syystä tai toisesta mennyt piloi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09-11</w:t>
      </w:r>
      <w:r>
        <w:rPr>
          <w:sz w:val="24"/>
        </w:rPr>
        <w:t xml:space="preserve"> Aijaijai. Nyt sattui pahemman kerran. Onnistuit sotkemaan manausaineesta orgaanista myrkkyä. D6 vahinko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12-14</w:t>
      </w:r>
      <w:r>
        <w:rPr>
          <w:sz w:val="24"/>
        </w:rPr>
        <w:t xml:space="preserve"> Joku kuviteltavissa oleva taho häiritsee sinua niin, että töpeksit koko jutu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 xml:space="preserve">15 </w:t>
      </w:r>
      <w:r>
        <w:rPr>
          <w:sz w:val="24"/>
        </w:rPr>
        <w:t>Mieletön yrityksesi kääntyy sinua vastaan. Paikalliset asukkaat huomaavat jumalattomat puuhasi ja tulevat häätämään sinua pois. – 30 maineeseesi alueell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16 </w:t>
      </w:r>
      <w:r>
        <w:rPr>
          <w:sz w:val="24"/>
        </w:rPr>
        <w:t>Tyrmäys. Olet ulkona pelistä kolme tuntia. D10 vahinkoa ja -5 kaikkeen päiväks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17 </w:t>
      </w:r>
      <w:r>
        <w:rPr>
          <w:sz w:val="24"/>
        </w:rPr>
        <w:t xml:space="preserve">Lord of the flies. Onnistut sotkemaan manauskomponenteista tautipöpöjen ihanneympäristön. 75:N prosentin todennäköisyydellä sairastut johonkin tautiin. Joka päivä sinun pitää heittää vastustusheitto. Jos </w:t>
      </w:r>
      <w:r>
        <w:rPr>
          <w:b/>
          <w:sz w:val="24"/>
        </w:rPr>
        <w:t>2d10 +Terveyden koko arvo</w:t>
      </w:r>
      <w:r>
        <w:rPr>
          <w:sz w:val="24"/>
        </w:rPr>
        <w:t xml:space="preserve"> on vähemmän kuin 30 menetät yhden kestopisteen. Tauti kestää 2d6 päivää. Olet sänkypotilas (-15 kaikkee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18</w:t>
      </w:r>
      <w:r>
        <w:rPr>
          <w:sz w:val="24"/>
        </w:rPr>
        <w:t xml:space="preserve"> And there shall be no brain anymore... Sotket vahingossa aineet ja myrkyllisiä alkaloideja joutuu elimistöösi. Olet muissa maailmoissa d100 tuntia. Vähennä yksi</w:t>
      </w:r>
      <w:r>
        <w:rPr>
          <w:b/>
          <w:sz w:val="24"/>
        </w:rPr>
        <w:t xml:space="preserve"> (1)</w:t>
      </w:r>
      <w:r>
        <w:rPr>
          <w:sz w:val="24"/>
        </w:rPr>
        <w:t xml:space="preserve"> piste satunnaisesta ominaisuudesta pysyvästi. Et uskalla yrittää manauksia kahteen viikkoo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19</w:t>
      </w:r>
      <w:r>
        <w:rPr>
          <w:sz w:val="24"/>
        </w:rPr>
        <w:t xml:space="preserve">  Supermyrkkyä! Saat aikaiseksi d100 grammaa supermyrkkyä, joka tappaa jo hyvin pieninä annoksina. 4d10 vahinkoa. Jos selviät myrkytyksestä hengissä on sinulla silti pieni ongelma. Myrkky saastuttaa 3*3 metrin alueen elinkelvottomaksi. Siellä vietetty viisiminuuttinen aiheuttaa yhden pisteen vahinkoa. Et kai vain tehnyt manausta omassa kellarissasi? Myrkystä eroon pääseminen voi olla hieman ongelmallista, koska ongelmajätelaitoksia ei vielä keksitä about kolmeensataan vuotee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20</w:t>
      </w:r>
      <w:r>
        <w:rPr>
          <w:sz w:val="24"/>
        </w:rPr>
        <w:t xml:space="preserve">  Luot jotain todella suurta, ehkä jopa liian suurt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Heitä d10 ja katso mitä todella ilmestyy</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01-02   Valtava 10 metriä pitkä myrkkykäärm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03         Suurin Sebulta, ei mikään sylikoira. .</w:t>
        <w:tab/>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04         Tiikeri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05         Caligulan, Neron, Iivana Julman, Kaarle Kustaan, ym. hullun hallitsijan haamu. Se hyökkää viidenkymmen prosentin todennäköisyydellä. Kai hopealuodit ovat valmiin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06        Gargoil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07        Demon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08        Tappajapupu. Do we have the holy granade?</w:t>
      </w:r>
    </w:p>
    <w:p>
      <w:pPr>
        <w:pStyle w:val="TextBodyIndent"/>
        <w:suppressAutoHyphens w:val="true"/>
        <w:ind w:left="0" w:hanging="0"/>
        <w:rPr>
          <w:sz w:val="24"/>
        </w:rPr>
      </w:pPr>
      <w:r>
        <w:rPr>
          <w:sz w:val="24"/>
        </w:rPr>
        <w:t xml:space="preserve">09        Padasta ei ilmesty mitään ihmeellistä, mutta kurkkiessasi sinne putoat   vahingossa pataan </w:t>
      </w:r>
      <w:r>
        <w:rPr/>
        <w:t xml:space="preserve">ja kärsit </w:t>
      </w:r>
      <w:r>
        <w:rPr>
          <w:sz w:val="24"/>
        </w:rPr>
        <w:t>3d6 vahinkoa. Jos ei pataa niin pelinjohtaja keksiköön kuinka hahmoon sattui.</w:t>
      </w:r>
    </w:p>
    <w:p>
      <w:pPr>
        <w:pStyle w:val="Normal"/>
        <w:numPr>
          <w:ilvl w:val="0"/>
          <w:numId w:val="2"/>
        </w:numPr>
        <w:tabs>
          <w:tab w:val="clear" w:pos="720"/>
          <w:tab w:val="left" w:pos="0" w:leader="none"/>
          <w:tab w:val="left" w:pos="3968" w:leader="none"/>
          <w:tab w:val="left" w:pos="5213" w:leader="none"/>
          <w:tab w:val="left" w:pos="6516" w:leader="none"/>
          <w:tab w:val="left" w:pos="7819" w:leader="none"/>
          <w:tab w:val="left" w:pos="9122" w:leader="none"/>
        </w:tabs>
        <w:suppressAutoHyphens w:val="true"/>
        <w:ind w:left="780" w:hanging="780"/>
        <w:rPr/>
      </w:pPr>
      <w:r>
        <w:rPr>
          <w:sz w:val="24"/>
        </w:rPr>
        <w:t xml:space="preserve">Pata porisee iloisesti. Jee, nyt se onnistui, ajattelet. Mutta, mutta, padasta nousee luiseva käsi ja lopulta itse Vanha Viikatemies. Se on leikin loppu. Herra kuolema ei katso hyvällä, että kuolevaiset kutsuvat häntä turhan päiten. Rust in Pieces(R.I.P)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Heittäessäsi 1-8 sinulla on kaksi vuoroa aikaa toimia ennenkuin kutsumasi otus voi toimia. Se hyökkää aina ensiksi ensimmäisen elävän olennon kimppuun, jonka se näkee. Jos heität kymmenen kuolet heti, sillä reaperit ovat kiireisi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rFonts w:cs="Desdemona" w:ascii="Desdemona" w:hAnsi="Desdemona"/>
          <w:sz w:val="32"/>
        </w:rPr>
        <w:t>2.5</w:t>
      </w:r>
      <w:r>
        <w:rPr>
          <w:sz w:val="28"/>
        </w:rPr>
        <w:t xml:space="preserve">  </w:t>
      </w:r>
      <w:r>
        <w:rPr>
          <w:b/>
          <w:sz w:val="28"/>
        </w:rPr>
        <w:t>First edition manaukse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Suluissa oleva numero manauksen perässä tarkoittaa manauksen vaikeut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t>Vaikutus:</w:t>
      </w:r>
      <w:r>
        <w:rPr>
          <w:b/>
          <w:sz w:val="24"/>
        </w:rPr>
        <w:t xml:space="preserve"> Mitkä manauksen mahdolliset lopputulokset ova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Ainekset</w:t>
      </w:r>
      <w:r>
        <w:rPr>
          <w:b/>
          <w:sz w:val="24"/>
        </w:rPr>
        <w:t>: Mitä kaikkea tilpehööriä tarvitaan, jotkut erikseen mainittavat tarvitsevat tietyn kosteuden ja lämpötilan onnistuakse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Vp/Mtp:</w:t>
      </w:r>
      <w:r>
        <w:rPr>
          <w:b/>
          <w:sz w:val="24"/>
        </w:rPr>
        <w:t xml:space="preserve"> Tarkoittaa paljon voodoopisteitä ja mielenterveyspisteitä kuluu manaukse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Kesto:</w:t>
      </w:r>
      <w:r>
        <w:rPr>
          <w:b/>
          <w:sz w:val="24"/>
        </w:rPr>
        <w:t xml:space="preserve">  Kuinka kauan manauksen </w:t>
      </w:r>
      <w:r>
        <w:rPr>
          <w:b/>
          <w:i/>
          <w:sz w:val="24"/>
        </w:rPr>
        <w:t>vaikutukset</w:t>
      </w:r>
      <w:r>
        <w:rPr>
          <w:b/>
          <w:sz w:val="24"/>
        </w:rPr>
        <w:t xml:space="preserve"> kestävä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Aika: Paljonko manauksen suorittamisessa menee aik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Sebulta the barkmachine(15,25,3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Vaikutus: </w:t>
      </w:r>
      <w:r>
        <w:rPr>
          <w:sz w:val="24"/>
        </w:rPr>
        <w:t xml:space="preserve">Manaa esiin Sebulta-koiran, joka onnistuneen manauksen saattelemana ottaa manaajalta yhden lauseen mittaisen käskyn, jota se yrittää parhaansa mukaan toteuttaa. On olemassa </w:t>
      </w:r>
      <w:r>
        <w:rPr>
          <w:b/>
          <w:sz w:val="24"/>
        </w:rPr>
        <w:t>5%:n</w:t>
      </w:r>
      <w:r>
        <w:rPr>
          <w:sz w:val="24"/>
        </w:rPr>
        <w:t xml:space="preserve"> prosentin mahdollisuus, ettei se ymmärrä viestiä Tällöin pelinjohtajan täytyy päättää mitä Sebulta tekee. Tätä manausta voi käyttää kolmella eri voimakkuudella. Ennen manausta pelaajan on päätettävä millaista Sebultaa hän yrittää kutsu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1. Vie d2 voodoopistettä ja rituaali on ohi tunnissa. Sebulta on pieni sylikoira(keskiverto kissaa puolet pienempi) ja sen käyttömahdollisuudet ovat äärimmäisen rajatut. Vaikeustaso on rutiini(1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2. Vie d6 voodoopistettä ja yhden mielenterveyspisteen. Rituaali kestää kolme tuntia. Sebulta ilmestyy keskikokoisen vahtikoiran hahmossa. Pystyy tappamaan pieniä eläimiä, muttei yleensä ihmistä. Vaikeustaso helppo(2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3. Vie d10 voodoopistettä ja kaksi mielenterveyspistettä. Rituaali kestää kuusi tuntia. Sebulta on suuri dobermannin kokoinen hirviö, joka raatelee ihmisen leikiten. (Vaikeustaso 3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4. Vie 2d6+1 voodoopistettä ja kolme mielenterveyspistettä. Rituaali kestää 18 tuntia. Sebulta on hirviömäinen helvetinkoira(lähellä sen oikeaa muotoa). Se pystyy suorittamaan lähes kaikki tehtävät mitä manaaja sille pystyy kuvittelem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Ainekset:</w:t>
      </w:r>
      <w:r>
        <w:rPr>
          <w:sz w:val="24"/>
        </w:rPr>
        <w:t xml:space="preserve"> Pata, 5 litraa koiranverta, kolme tuppoa lampaan villaa ja yksi pippuri(mausteeksi). Pataa täytyy kuumentaa hiljaisella tulella koko manauksen aj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Vp/Mtp: kts. Yl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Kesto: Kunnes tehtävä on suoritettu tai Sebultan ruumis tuhottu.</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Aika: kts. yl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HoRRRoRRR(3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Luo zombin, joka loitsun kestoajan on manaajan kontrollissa. Onnistuneen manauksen jälkeen satunnainen henki ilmestyy. Manaajan täytyy voittaa</w:t>
      </w:r>
      <w:r>
        <w:rPr>
          <w:b/>
          <w:sz w:val="24"/>
        </w:rPr>
        <w:t xml:space="preserve"> </w:t>
      </w:r>
      <w:r>
        <w:rPr>
          <w:sz w:val="24"/>
        </w:rPr>
        <w:t xml:space="preserve">hengen voodoopisteet omillaan eli saada kaavasta (2d10 + manaajan voodoopisteet- 2d10 +hengen voodoopisteet) enemmän kuin nolla. Tyypillisen hengen voodoopisteet ovat keskimäärin 6d6. Pelinjohtaja voi halutessaan päättää, että henki on tavallista voimakkaampi tai heikompi. Jos hahmo onnistuu voittamaan hengen hän voi pakottaa sen asettumaan ruumiiseen, joka on tuotu manausta varten paikalle. Jos henki voittaa se palaa välittömästi omaan ulottuvuuteensa. Vaihtoehtoisesti harvinaisen julma ja julkea henki ottaa manaajan ruumiin haltuunsa ja lähtee s(e)i(k)kailemaan. Henki voi viipyä manaajassa yhtä kauan kuin manauksen kestoaika olisi ollut eli yhden viikon/kymmenen zombin voodoopistett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Manaaja voi myös kutsua jotain henkeä, jonka tosinimen(tosinimen selvittäminen ei aina ole kovin helppoa, koska se on eri kuin ristimänimi.) hän tietää</w:t>
      </w:r>
      <w:r>
        <w:rPr>
          <w:b/>
          <w:sz w:val="24"/>
        </w:rPr>
        <w:t xml:space="preserve">. </w:t>
      </w:r>
      <w:r>
        <w:rPr>
          <w:sz w:val="24"/>
        </w:rPr>
        <w:t>Tyypillisesti kutsutaan, jonkun sukulaisen tai esi-isän tai kuolleen ystävän henkeä. Kutsunta tapahtuu muuten samoin kuin yllä, paitsi hävitessään hengelle manaaja ei voi joutua tämän pauloihin vaan henki palaa aina omaan ulottuvuuteensa. Tällaiset henget ovat myös heikompia(Vp 4d6) kuin tavalliset, koska tosinimen lausuminen heikentää henkiä(kuten kaikki fysiikan lait meille kertovat ). Etuna on kuitenkin turvallisu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 xml:space="preserve">Jokaista viittä voodoopistettä kohti zombi saa d6 kaikkiin tarpeellisiin ominaisuuksin. Huomaa, että zombin </w:t>
      </w:r>
      <w:r>
        <w:rPr>
          <w:b/>
          <w:i/>
          <w:sz w:val="24"/>
        </w:rPr>
        <w:t>näppäryys, mieli, karisma ja äly</w:t>
      </w:r>
      <w:r>
        <w:rPr>
          <w:b/>
          <w:sz w:val="24"/>
        </w:rPr>
        <w:t xml:space="preserve"> ovat nolla(0). Se ei tee mitään ilman eri käsky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Yleensä zombeja käytetään erilaisissa vartiointi- tai saattotehtävissä tai orjatyövoimana raskaissa töissä. Zombi on myös varsin erinomainen tykinruoka/itsemurhataistelija, joka voi pelastaa manaajan antamalla tälle aikaa pae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Ainekset: ruumis, jolla on kaikki tarvittavat osat(raajat, keskivartalo), kostea ja viileä ympäristö(alle +20 Celsiusta), puoli kiloa kärpässieniä, suuri kasa korpin sulkia, pullo rommia, vehnäjauhoj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Rituaalin aikana kaikista aineksista jauhetaan taikinaa, joka pakkosyötetään ruumii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Vp/Mtp:</w:t>
      </w:r>
      <w:r>
        <w:rPr>
          <w:sz w:val="24"/>
        </w:rPr>
        <w:t xml:space="preserve"> 3d6 / 2</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esto:</w:t>
      </w:r>
      <w:r>
        <w:rPr>
          <w:sz w:val="24"/>
        </w:rPr>
        <w:t xml:space="preserve"> 1 viikko/ 10 voodoopistettä, joka zombilla o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Aika:</w:t>
      </w:r>
      <w:r>
        <w:rPr>
          <w:sz w:val="24"/>
        </w:rPr>
        <w:t xml:space="preserve"> 8 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Dust of The Ancient Desert(3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4"/>
        </w:rPr>
        <w:t>Vaikutus:</w:t>
      </w:r>
      <w:r>
        <w:rPr>
          <w:sz w:val="24"/>
        </w:rPr>
        <w:t xml:space="preserve"> Luo epämääräisen kasan omituisen näköistä rakeista ja helposti hajoavaa pahanhajuista purppuransinistä hiekkaa. Hiekan ainoa järkevä käyttötarkoitus on heittää sitä kiusallisen vihulaisen päälle. Osuessaan (tarvitaan kykyheitto, kantama on 5m) se vaikeuttaa näkemistä pahemman kerran(-20 tappeluun, -10 muuhun). Heittäminen on oma asekykynsä, joka täytyy opetella eriksee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4"/>
        </w:rPr>
        <w:t xml:space="preserve">Ainekset: </w:t>
      </w:r>
      <w:r>
        <w:rPr>
          <w:sz w:val="24"/>
        </w:rPr>
        <w:t>Juuri ainesten saaminen tekee manauksesta viheliäisen.</w:t>
      </w:r>
      <w:r>
        <w:rPr>
          <w:b/>
          <w:sz w:val="24"/>
        </w:rPr>
        <w:t xml:space="preserve"> Viisi milligrammaa jauhettua liskonkivestä  voi osoittautua keskivertoseikkailijalle pahaksi hommaksi. (Onneksi eräs Curacaolainen firma tuo sitä Karibialle  hintaan 1 dubloni/gramma). Kilo kalkkikiveä, kahdeksan rapua ja hyppysellinen herneitä ovat muut ainekset. </w:t>
      </w:r>
      <w:r>
        <w:rPr>
          <w:sz w:val="24"/>
        </w:rPr>
        <w:t>Lisäksi tarvitaan pata ja kymmenen litraa vettä, jossa aineita kuumennetaan manauksen ajan. Tästä määrästä saadaan kymmenen</w:t>
      </w:r>
      <w:r>
        <w:rPr>
          <w:b/>
          <w:sz w:val="24"/>
        </w:rPr>
        <w:t>(10)</w:t>
      </w:r>
      <w:r>
        <w:rPr>
          <w:sz w:val="24"/>
        </w:rPr>
        <w:t xml:space="preserve"> annosta ihmepöly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p/Mtp:</w:t>
      </w:r>
      <w:r>
        <w:rPr>
          <w:sz w:val="24"/>
        </w:rPr>
        <w:t xml:space="preserve"> 2d6 / 1</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esto:</w:t>
      </w:r>
      <w:r>
        <w:rPr>
          <w:sz w:val="24"/>
        </w:rPr>
        <w:t xml:space="preserve"> almost forever(käyttöön ast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Aika:</w:t>
      </w:r>
      <w:r>
        <w:rPr>
          <w:sz w:val="24"/>
        </w:rPr>
        <w:t xml:space="preserve"> 12 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Heading3"/>
        <w:rPr/>
      </w:pPr>
      <w:r>
        <w:rPr/>
        <w:t>Avengerous sword(4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Vaikutus:</w:t>
      </w:r>
      <w:r>
        <w:rPr>
          <w:sz w:val="24"/>
        </w:rPr>
        <w:t xml:space="preserve"> Luo pienen pullollisen sinistä tahnaa, joka tekee mistä tahansa teräaseesta äärimmäisen tappavan lisäten aseen vahinkoa +2d6:lla. Tämä manaus tekee voodoopelleilijästä vaarallisen taistelijan(jos hän joskus sattuu johonkin osumaa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Ainekset: </w:t>
      </w:r>
      <w:r>
        <w:rPr>
          <w:sz w:val="24"/>
        </w:rPr>
        <w:t>Puoli litraa mustaa rommia, kasa murskattuja palmunlehtiä, kolme suurta sääskeä. Sekoitusta kuumennetaan koko rituaalin ajan hiljaisella tulella. Yhdestä manauksesta tulee d6 anno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Vp/Mtp:</w:t>
      </w:r>
      <w:r>
        <w:rPr>
          <w:sz w:val="24"/>
        </w:rPr>
        <w:t xml:space="preserve"> 3d6 / 1</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Kesto</w:t>
      </w:r>
      <w:r>
        <w:rPr>
          <w:sz w:val="24"/>
        </w:rPr>
        <w:t xml:space="preserve">: 5 tavallista iskua tai yksi kriittinen osuma. Onnistuneet torjunnat katsotaan tavallisiksi iskuiksi.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Aika:</w:t>
      </w:r>
      <w:r>
        <w:rPr>
          <w:sz w:val="24"/>
        </w:rPr>
        <w:t xml:space="preserve"> 12h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Heading3"/>
        <w:rPr/>
      </w:pPr>
      <w:r>
        <w:rPr/>
        <w:t>Adrenalin Boost(4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 xml:space="preserve">Vaikutus: </w:t>
      </w:r>
      <w:r>
        <w:rPr/>
        <w:t>Voimajuoma nostaa kohteen kaikkia meleeasehyökkäyksiä ja torjuntoja +5:llä viideksi minuutiksi. Tämän jälkeen kohde kokee eräänlaisen minikrapulan, jonka aikana hän saa –5 kaikkiin kykyihin. Krapula kestää viisi minuuttia.</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Ainekset:</w:t>
      </w:r>
      <w:r>
        <w:rPr/>
        <w:t xml:space="preserve"> litra rommia, puoli litraa pontikkaa, litra kiljua. Ainekset kaadetaan pataan, jota kuumennetaan hiljaisella tulella viisi tuntia. Ainekset riittävät viiteen annokseen juomaa.</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val="false"/>
          <w:b w:val="false"/>
          <w:sz w:val="24"/>
        </w:rPr>
      </w:pPr>
      <w:r>
        <w:rPr>
          <w:b/>
        </w:rPr>
        <w:t xml:space="preserve">VP/ MTP : </w:t>
      </w:r>
      <w:r>
        <w:rPr/>
        <w:t>2d6+2 / d6</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val="false"/>
          <w:b w:val="false"/>
          <w:sz w:val="24"/>
        </w:rPr>
      </w:pPr>
      <w:r>
        <w:rPr>
          <w:b w:val="false"/>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Kesto</w:t>
      </w:r>
      <w:r>
        <w:rPr>
          <w:sz w:val="24"/>
        </w:rPr>
        <w:t>: 5 mi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Aika:</w:t>
      </w:r>
      <w:r>
        <w:rPr>
          <w:sz w:val="24"/>
        </w:rPr>
        <w:t xml:space="preserve"> 5 tunti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t>The attackmanaus(4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Vaikutus:</w:t>
      </w:r>
      <w:r>
        <w:rPr/>
        <w:t xml:space="preserve"> Luo kasan tuhkaa, joka laitetaan metalliseen suljettuun astiaan. Heitettäessä maahan tämä tuhka räjähtää tehden kolmen metrin säteelle 6d6 vahinkoa.</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t>Laatikkoon tarvitaan myös henki, joka räjäyttää raivoissaan laatikon auki, kun se paiskataan maahan. Henkien kutsuminen on selvitetty manauksessa HoRRRoRRR. Tässä manauksessa ei ole väliä kutsutaanko henkeä tosinimellä vai satunnaisesti.</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Ainekset:</w:t>
      </w:r>
      <w:r>
        <w:rPr/>
        <w:t xml:space="preserve"> Käristetyn ruumiin tuhkat(huomatkaa, että polttohautaus oli tähän maailmanaikaan todella harvinaista), metallinen astia, joka voidaan sulkea sekä henki. Ennen varsinaista manausta henki täytyy saada asettumaan laatikkoon.</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VP/MTP:</w:t>
      </w:r>
      <w:r>
        <w:rPr/>
        <w:t xml:space="preserve"> 2d6/d2</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Kesto:</w:t>
      </w:r>
      <w:r>
        <w:rPr/>
        <w:t xml:space="preserve"> kunnes käytetään</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rPr>
        <w:t xml:space="preserve">Aika: </w:t>
      </w:r>
      <w:r>
        <w:rPr/>
        <w:t>1 tunti</w:t>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Kuvanotsikko"/>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lopputauluko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b/>
          <w:b/>
          <w:sz w:val="32"/>
        </w:rPr>
      </w:pPr>
      <w:r>
        <w:rPr>
          <w:rFonts w:cs="Desdemona" w:ascii="Desdemona" w:hAnsi="Desdemona"/>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t>Jumalrituaali = 2d10+hahmon jumalallinen interventio. Jos tulos on vähintään yhtä paljon kuin ihmeen vaikeustaso, niin se onnistuu ja hahmo menettää ihmeen vaatiman määrän mannapisteitä. Jos rituaali ei onnistu, mitään ei tapahdu. Kompuroinnista seuraa mannapisteiden menetys ilman mitään ihmett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t>Ihmeen vaikutuksen vastustaminen= Ihmeen suorittaja heittää 2d10 ja lisää siihen mannapisteensä vähennettynä ihmeen viemillä pisteillä. Kohde heittää myös 2d10 ja lisää siihen mannapisteensä. Jos ihmeen suorittajan saama lopputulos on suurempi ihmeen vaikutukset kohdistuvat kohteese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sz w:val="28"/>
        </w:rPr>
        <w:t>Voodoorituaali= 2d10+Hahmon manauskyky. Jos tulos on vähintään yhtä paljon kuin rituaalin vaikeustaso rituaali onnistuu ja hahmo menettää voodoopisteitä sekä mahdollisesti mielenterveyspisteitä. Huolimatta lopputuloksesta käytettävät aineet kuluvat. Kts. Manausten kompuroinnit.</w:t>
      </w:r>
    </w:p>
    <w:sectPr>
      <w:type w:val="nextPage"/>
      <w:pgSz w:w="11906" w:h="16838"/>
      <w:pgMar w:left="1800" w:right="1800" w:gutter="0" w:header="0" w:top="1416" w:footer="0"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a2"/>
    <w:family w:val="script"/>
    <w:pitch w:val="variable"/>
  </w:font>
  <w:font w:name="Liberation Sans">
    <w:altName w:val="Arial"/>
    <w:charset w:val="01"/>
    <w:family w:val="swiss"/>
    <w:pitch w:val="variable"/>
  </w:font>
  <w:font w:name="Desdemon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7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3968" w:leader="none"/>
        <w:tab w:val="left" w:pos="5213" w:leader="none"/>
        <w:tab w:val="left" w:pos="6516" w:leader="none"/>
        <w:tab w:val="left" w:pos="7819" w:leader="none"/>
        <w:tab w:val="left" w:pos="9122" w:leader="none"/>
      </w:tabs>
      <w:suppressAutoHyphens w:val="true"/>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 w:val="left" w:pos="3968" w:leader="none"/>
        <w:tab w:val="left" w:pos="5213" w:leader="none"/>
        <w:tab w:val="left" w:pos="6516" w:leader="none"/>
        <w:tab w:val="left" w:pos="7819" w:leader="none"/>
        <w:tab w:val="left" w:pos="9122" w:leader="none"/>
      </w:tabs>
      <w:suppressAutoHyphens w:val="true"/>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 w:val="left" w:pos="3968" w:leader="none"/>
        <w:tab w:val="left" w:pos="5213" w:leader="none"/>
        <w:tab w:val="left" w:pos="6516" w:leader="none"/>
        <w:tab w:val="left" w:pos="7819" w:leader="none"/>
        <w:tab w:val="left" w:pos="9122" w:leader="none"/>
      </w:tabs>
      <w:suppressAutoHyphens w:val="true"/>
      <w:outlineLvl w:val="2"/>
    </w:pPr>
    <w:rPr>
      <w:b/>
      <w:sz w:val="28"/>
    </w:rPr>
  </w:style>
  <w:style w:type="paragraph" w:styleId="Heading4">
    <w:name w:val="Heading 4"/>
    <w:basedOn w:val="Normal"/>
    <w:next w:val="Normal"/>
    <w:qFormat/>
    <w:pPr>
      <w:keepNext w:val="true"/>
      <w:numPr>
        <w:ilvl w:val="3"/>
        <w:numId w:val="1"/>
      </w:numPr>
      <w:outlineLvl w:val="3"/>
    </w:pPr>
    <w:rPr>
      <w:rFonts w:ascii="Lucida Casual" w:hAnsi="Lucida Casual" w:cs="Lucida Casual"/>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i/>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luet1">
    <w:name w:val="sisluet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Sisluet2">
    <w:name w:val="sisluet 2"/>
    <w:basedOn w:val="Normal"/>
    <w:qFormat/>
    <w:pPr>
      <w:tabs>
        <w:tab w:val="clear" w:pos="720"/>
        <w:tab w:val="left" w:pos="9000" w:leader="dot"/>
        <w:tab w:val="right" w:pos="9360" w:leader="none"/>
      </w:tabs>
      <w:suppressAutoHyphens w:val="true"/>
      <w:ind w:left="1440" w:right="720" w:hanging="720"/>
    </w:pPr>
    <w:rPr>
      <w:lang w:val="en-US"/>
    </w:rPr>
  </w:style>
  <w:style w:type="paragraph" w:styleId="Sisluet3">
    <w:name w:val="sisluet 3"/>
    <w:basedOn w:val="Normal"/>
    <w:qFormat/>
    <w:pPr>
      <w:tabs>
        <w:tab w:val="clear" w:pos="720"/>
        <w:tab w:val="left" w:pos="9000" w:leader="dot"/>
        <w:tab w:val="right" w:pos="9360" w:leader="none"/>
      </w:tabs>
      <w:suppressAutoHyphens w:val="true"/>
      <w:ind w:left="2160" w:right="720" w:hanging="720"/>
    </w:pPr>
    <w:rPr>
      <w:lang w:val="en-US"/>
    </w:rPr>
  </w:style>
  <w:style w:type="paragraph" w:styleId="Sisluet4">
    <w:name w:val="sisluet 4"/>
    <w:basedOn w:val="Normal"/>
    <w:qFormat/>
    <w:pPr>
      <w:tabs>
        <w:tab w:val="clear" w:pos="720"/>
        <w:tab w:val="left" w:pos="9000" w:leader="dot"/>
        <w:tab w:val="right" w:pos="9360" w:leader="none"/>
      </w:tabs>
      <w:suppressAutoHyphens w:val="true"/>
      <w:ind w:left="2880" w:right="720" w:hanging="720"/>
    </w:pPr>
    <w:rPr>
      <w:lang w:val="en-US"/>
    </w:rPr>
  </w:style>
  <w:style w:type="paragraph" w:styleId="Sisluet5">
    <w:name w:val="sisluet 5"/>
    <w:basedOn w:val="Normal"/>
    <w:qFormat/>
    <w:pPr>
      <w:tabs>
        <w:tab w:val="clear" w:pos="720"/>
        <w:tab w:val="left" w:pos="9000" w:leader="dot"/>
        <w:tab w:val="right" w:pos="9360" w:leader="none"/>
      </w:tabs>
      <w:suppressAutoHyphens w:val="true"/>
      <w:ind w:left="3600" w:right="720" w:hanging="720"/>
    </w:pPr>
    <w:rPr>
      <w:lang w:val="en-US"/>
    </w:rPr>
  </w:style>
  <w:style w:type="paragraph" w:styleId="Sisluet6">
    <w:name w:val="sisluet 6"/>
    <w:basedOn w:val="Normal"/>
    <w:qFormat/>
    <w:pPr>
      <w:tabs>
        <w:tab w:val="clear" w:pos="720"/>
        <w:tab w:val="left" w:pos="9000" w:leader="none"/>
        <w:tab w:val="right" w:pos="9360" w:leader="none"/>
      </w:tabs>
      <w:suppressAutoHyphens w:val="true"/>
      <w:ind w:left="720" w:hanging="720"/>
    </w:pPr>
    <w:rPr>
      <w:lang w:val="en-US"/>
    </w:rPr>
  </w:style>
  <w:style w:type="paragraph" w:styleId="Sisluet7">
    <w:name w:val="sisluet 7"/>
    <w:basedOn w:val="Normal"/>
    <w:qFormat/>
    <w:pPr>
      <w:suppressAutoHyphens w:val="true"/>
      <w:ind w:left="720" w:hanging="720"/>
    </w:pPr>
    <w:rPr>
      <w:lang w:val="en-US"/>
    </w:rPr>
  </w:style>
  <w:style w:type="paragraph" w:styleId="Sisluet8">
    <w:name w:val="sisluet 8"/>
    <w:basedOn w:val="Normal"/>
    <w:qFormat/>
    <w:pPr>
      <w:tabs>
        <w:tab w:val="clear" w:pos="720"/>
        <w:tab w:val="left" w:pos="9000" w:leader="none"/>
        <w:tab w:val="right" w:pos="9360" w:leader="none"/>
      </w:tabs>
      <w:suppressAutoHyphens w:val="true"/>
      <w:ind w:left="720" w:hanging="720"/>
    </w:pPr>
    <w:rPr>
      <w:lang w:val="en-US"/>
    </w:rPr>
  </w:style>
  <w:style w:type="paragraph" w:styleId="Sisluet9">
    <w:name w:val="sisluet 9"/>
    <w:basedOn w:val="Normal"/>
    <w:qFormat/>
    <w:pPr>
      <w:tabs>
        <w:tab w:val="clear" w:pos="720"/>
        <w:tab w:val="left" w:pos="9000" w:leader="dot"/>
        <w:tab w:val="right" w:pos="9360" w:leader="none"/>
      </w:tabs>
      <w:suppressAutoHyphens w:val="true"/>
      <w:ind w:left="720" w:hanging="720"/>
    </w:pPr>
    <w:rPr>
      <w:lang w:val="en-US"/>
    </w:rPr>
  </w:style>
  <w:style w:type="paragraph" w:styleId="Hakemisto1">
    <w:name w:val="hakemisto 1"/>
    <w:basedOn w:val="Normal"/>
    <w:qFormat/>
    <w:pPr>
      <w:tabs>
        <w:tab w:val="clear" w:pos="720"/>
        <w:tab w:val="left" w:pos="9000" w:leader="dot"/>
        <w:tab w:val="right" w:pos="9360" w:leader="none"/>
      </w:tabs>
      <w:suppressAutoHyphens w:val="true"/>
      <w:ind w:left="1440" w:right="720" w:hanging="1440"/>
    </w:pPr>
    <w:rPr>
      <w:lang w:val="en-US"/>
    </w:rPr>
  </w:style>
  <w:style w:type="paragraph" w:styleId="Hakemisto2">
    <w:name w:val="hakemisto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Kuvanotsikko">
    <w:name w:val="kuvan otsikko"/>
    <w:basedOn w:val="Normal"/>
    <w:qFormat/>
    <w:pPr/>
    <w:rPr>
      <w:sz w:val="24"/>
    </w:rPr>
  </w:style>
  <w:style w:type="paragraph" w:styleId="TextBodyIndent">
    <w:name w:val="Body Text Indent"/>
    <w:basedOn w:val="Normal"/>
    <w:pPr>
      <w:tabs>
        <w:tab w:val="clear" w:pos="720"/>
        <w:tab w:val="left" w:pos="0" w:leader="none"/>
        <w:tab w:val="left" w:pos="3968" w:leader="none"/>
        <w:tab w:val="left" w:pos="5213" w:leader="none"/>
        <w:tab w:val="left" w:pos="6516" w:leader="none"/>
        <w:tab w:val="left" w:pos="7819" w:leader="none"/>
        <w:tab w:val="left" w:pos="9122" w:leader="none"/>
      </w:tabs>
      <w:suppressAutoHyphens w:val="true"/>
      <w:ind w:left="720" w:hanging="72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6:35:00Z</dcterms:created>
  <dc:creator>Niko Kannisto</dc:creator>
  <dc:description/>
  <dc:language>en-US</dc:language>
  <cp:lastModifiedBy>Niko Kannisto</cp:lastModifiedBy>
  <dcterms:modified xsi:type="dcterms:W3CDTF">1998-12-27T05:47:00Z</dcterms:modified>
  <cp:revision>22</cp:revision>
  <dc:subject/>
  <dc:title/>
</cp:coreProperties>
</file>